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4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27965</wp:posOffset>
                  </wp:positionH>
                  <wp:positionV relativeFrom="paragraph">
                    <wp:posOffset>-144145</wp:posOffset>
                  </wp:positionV>
                  <wp:extent cx="6837045" cy="10351770"/>
                  <wp:effectExtent l="0" t="1016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7120" cy="10351800"/>
                            <a:chOff x="0" y="0"/>
                            <a:chExt cx="6837120" cy="10351800"/>
                          </a:xfrm>
                        </wpg:grpSpPr>
                        <wps:wsp>
                          <wps:cNvSpPr/>
                          <wps:spPr>
                            <a:xfrm>
                              <a:off x="2390760" y="3203640"/>
                              <a:ext cx="615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156">
                                  <a:moveTo>
                                    <a:pt x="224" y="134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97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909680"/>
                              <a:ext cx="296028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2" h="2094">
                                  <a:moveTo>
                                    <a:pt x="4662" y="0"/>
                                  </a:moveTo>
                                  <a:lnTo>
                                    <a:pt x="4662" y="240"/>
                                  </a:lnTo>
                                  <a:lnTo>
                                    <a:pt x="3636" y="240"/>
                                  </a:lnTo>
                                  <a:lnTo>
                                    <a:pt x="3648" y="1866"/>
                                  </a:lnTo>
                                  <a:lnTo>
                                    <a:pt x="126" y="1866"/>
                                  </a:lnTo>
                                  <a:lnTo>
                                    <a:pt x="126" y="2094"/>
                                  </a:lnTo>
                                  <a:lnTo>
                                    <a:pt x="0" y="20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720" y="3941280"/>
                              <a:ext cx="1393920" cy="349200"/>
                            </a:xfrm>
                            <a:prstGeom prst="wedgeRoundRectCallout">
                              <a:avLst>
                                <a:gd name="adj1" fmla="val -32324"/>
                                <a:gd name="adj2" fmla="val 63999"/>
                                <a:gd name="adj3" fmla="val 16667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ять бусинок М3000н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К12х4,5х6 по 2 вит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5600" y="4102200"/>
                              <a:ext cx="388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330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612" y="192"/>
                                  </a:lnTo>
                                  <a:lnTo>
                                    <a:pt x="612" y="3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2240" y="4086720"/>
                              <a:ext cx="8776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431">
                                  <a:moveTo>
                                    <a:pt x="0" y="426"/>
                                  </a:moveTo>
                                  <a:lnTo>
                                    <a:pt x="921" y="431"/>
                                  </a:lnTo>
                                  <a:lnTo>
                                    <a:pt x="13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630252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4117320"/>
                              <a:ext cx="4305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174">
                                  <a:moveTo>
                                    <a:pt x="678" y="164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3800" y="3301200"/>
                              <a:ext cx="765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3713400"/>
                              <a:ext cx="379800" cy="329040"/>
                            </a:xfrm>
                            <a:prstGeom prst="downArrowCallout">
                              <a:avLst>
                                <a:gd name="adj1" fmla="val 28859"/>
                                <a:gd name="adj2" fmla="val 28857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3479040"/>
                              <a:ext cx="32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436068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5280" y="54147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54108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8640" y="67798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9880" y="547740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80" y="376488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53625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8960" y="452880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8960" y="436104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4909320"/>
                              <a:ext cx="10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71532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4098960"/>
                              <a:ext cx="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360" y="441756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840" y="4098960"/>
                              <a:ext cx="21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434340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200" y="434268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0680" y="434268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520" y="4223880"/>
                              <a:ext cx="695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120" y="454536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423180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27840"/>
                              <a:ext cx="1036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44755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7000" y="529956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9400" y="5410800"/>
                              <a:ext cx="9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5300280"/>
                              <a:ext cx="138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588640"/>
                              <a:ext cx="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5410800"/>
                              <a:ext cx="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585540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5519880"/>
                              <a:ext cx="571680" cy="335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6957720"/>
                              <a:ext cx="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692208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800" y="6739200"/>
                              <a:ext cx="17488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686880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7295400"/>
                              <a:ext cx="163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64422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6120" y="65664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6335280"/>
                              <a:ext cx="14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612216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90868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14404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0760" y="5144040"/>
                              <a:ext cx="720" cy="60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1840" y="6068520"/>
                              <a:ext cx="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3798720"/>
                              <a:ext cx="480240" cy="67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99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4367520"/>
                              <a:ext cx="337680" cy="213480"/>
                            </a:xfrm>
                            <a:prstGeom prst="blockArc">
                              <a:avLst>
                                <a:gd name="adj1" fmla="val 12706889"/>
                                <a:gd name="adj2" fmla="val 19693111"/>
                                <a:gd name="adj3" fmla="val 705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4296240"/>
                              <a:ext cx="373320" cy="35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4225320"/>
                              <a:ext cx="37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4100760"/>
                              <a:ext cx="37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3887640"/>
                              <a:ext cx="16020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9080" y="6127920"/>
                              <a:ext cx="480240" cy="40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641412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0" y="6282000"/>
                              <a:ext cx="14220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018320" y="6482160"/>
                              <a:ext cx="480240" cy="40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080" y="653976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880" y="6620040"/>
                              <a:ext cx="14220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00" y="67798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68331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70110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5280" y="692208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692136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44413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80080" y="60332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51360" y="60332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4370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48812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02680" y="41029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8880" y="419688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54680" y="45054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454032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4600" y="548208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57664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360" y="5748480"/>
                              <a:ext cx="1954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360" y="5908680"/>
                              <a:ext cx="1954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6689160"/>
                              <a:ext cx="153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6560" y="56044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5880" y="56952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11280" y="53452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53480" y="53398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25240" y="63702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4200" y="645984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63120" y="64598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0760" y="7011000"/>
                              <a:ext cx="72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3840" y="71535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7011000"/>
                              <a:ext cx="12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1120" y="63356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71360" y="540144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8520" y="54820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7440" y="54820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920" y="53751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70750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960" y="69753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70286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1880" y="61930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14404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400" y="51188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51188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9520" y="5882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8520" y="64245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560" y="6115680"/>
                              <a:ext cx="16102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400" y="6093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400" y="6663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3880" y="65635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5040" y="69444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080" y="693792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6160" y="701244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53880" y="69444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30280" y="7039440"/>
                              <a:ext cx="2016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77720" y="6886080"/>
                              <a:ext cx="1908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69440" y="65635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6708600"/>
                              <a:ext cx="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040" y="69836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5880" y="62121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53920" y="62121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0600" y="6335280"/>
                              <a:ext cx="144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4320" y="6665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6309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120" y="61221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880" y="61279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2720" y="62121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644220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665532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8240" y="633528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13560" y="65336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6309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6120" y="6781320"/>
                              <a:ext cx="252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83120" y="71694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31480" y="71712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480" y="68511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6120" y="701244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120" y="70110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4760" y="71712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22280" y="71712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8960" y="71712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602040"/>
                              <a:ext cx="373320" cy="266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0400" y="6673320"/>
                              <a:ext cx="24876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824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8000" y="695772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6746760"/>
                              <a:ext cx="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69278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7117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70466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68688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67975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68688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67975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69044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69044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6930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67266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67266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67183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68864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70110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72954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7270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9040" y="64422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4600" y="537516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4600" y="52686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8240" y="56037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46840" y="56952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5571000"/>
                              <a:ext cx="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644220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840" y="5529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61754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4880" y="585540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4840" y="585540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6960" y="60332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33600" y="4208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4520" y="4208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58910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60508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60224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605088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60508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840" y="587304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2320" y="585540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585540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4320" y="63356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59594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59569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95680" y="6282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6960" y="6282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63000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62744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31240" y="56502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4640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640" y="6350760"/>
                              <a:ext cx="3268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5553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4520" y="54108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565992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6325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5384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55886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104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325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5441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53701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55587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5533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5271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5300280"/>
                              <a:ext cx="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5956920"/>
                              <a:ext cx="120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595692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90640" y="45021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080" y="42386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4203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203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4546080"/>
                              <a:ext cx="66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4518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4231080"/>
                              <a:ext cx="0" cy="10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42022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4203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6920" y="51177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678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6076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471348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480456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4779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44341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44413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4120" y="46699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7960" y="46699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0" y="44272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44272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4636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920" y="4636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43153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4343400"/>
                              <a:ext cx="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44438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49200" y="5045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487440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6840" y="483948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43826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43117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38920" y="4388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4073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62640" y="39708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4203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90560" y="44463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3160" y="4203720"/>
                              <a:ext cx="1954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8240" y="4427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5840" y="4203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4073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328788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6720" y="3301200"/>
                              <a:ext cx="235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6299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604764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1640" y="62992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6714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600" y="6923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6714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53092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0" y="55404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2840" y="545148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640" y="545472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3720" y="5218560"/>
                              <a:ext cx="1256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554472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81760" y="56826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2120" y="5543640"/>
                              <a:ext cx="620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81800" y="50929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2280" y="4908600"/>
                              <a:ext cx="3240" cy="87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160" y="5194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4640" y="56826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76400" y="53265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25360" y="54180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560" y="541800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27600" y="48423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920" y="483372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64840" y="48423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720" y="48297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9280" y="49478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5440" y="494532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0240" y="43318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4601160"/>
                              <a:ext cx="115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040" y="4572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0" y="4600440"/>
                              <a:ext cx="0" cy="75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45014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44366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0880" y="4332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0880" y="4575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12520" y="48423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760" y="48369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6880" y="48423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6280" y="48369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33120" y="49478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69280" y="495252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3440" y="4098960"/>
                              <a:ext cx="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9520" y="3273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4920" y="326016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96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96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04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04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39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352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356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6040" y="33026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352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356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6040" y="34981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8548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0552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2556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560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4800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68040" y="3462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3277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3273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3273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3273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3273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3277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648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693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37648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3693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37648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3693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83080" y="3461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4360" y="3461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34804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7292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200" y="38037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38037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400" y="38037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5400" y="37828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800" y="37828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4200" y="37828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360" y="37828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400" y="34804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35870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200" y="35870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3551400"/>
                              <a:ext cx="17784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4600" y="3354840"/>
                              <a:ext cx="3200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0720" y="42300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2320" y="4309920"/>
                              <a:ext cx="2311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3360" y="398988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395496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440" y="3516120"/>
                              <a:ext cx="532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0200" y="3516120"/>
                              <a:ext cx="532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3569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569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3719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22280" y="31744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3880" y="3254400"/>
                              <a:ext cx="2311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4518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95680" y="60332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5826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5826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5826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6323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4840" y="51944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0480" y="5373360"/>
                              <a:ext cx="144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53920" y="55112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760" y="5335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38160" y="71712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600" y="6982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56242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8680" y="56365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8280" y="429012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0" y="42850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320" y="410904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4332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1800" y="3301920"/>
                              <a:ext cx="3906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600" y="3734280"/>
                              <a:ext cx="621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у-78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6480" y="3056400"/>
                              <a:ext cx="663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3000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64600" y="320364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323856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200" y="323856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323856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323856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3720" y="32367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640" y="7340040"/>
                              <a:ext cx="6252120" cy="136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1,2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2SJ56 (IRF9640, IRF9620,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ru-RU"/>
                                  </w:rPr>
                                  <w:t>2П703А)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ru-RU"/>
                                  </w:rPr>
                                  <w:t>КТ829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vertAlign w:val="subscript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1,2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Times New Roman" w:cs="Arial" w:ascii="Arial" w:hAnsi="Arial"/>
                                    <w:color w:val="auto"/>
                                    <w:lang w:val="en-US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A741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16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A78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– трансформатор на бинокле К10х5х4 по 5 колец в столбике М2000НМ или К12х4,5х6 М3000НМ по 4 кольца в столбике. Трубки из медной тонкой фольги, щечки из одностороннего фольгированного стеклотекстолита, обмотки проводом МГТФ-0,07,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 - 4 витка,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 - 1 виток,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 - 1 виток из трубки используется как 2х1/2-витк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>2,3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 xml:space="preserve"> – 0.27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>,   конструктивное исполнение – бескаркасные, виток к витку проводом ПЭВ-2 Ø 1мм, 6 витков, Ø катушки 10мм.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>Расположить на плате взаимо-перпендикулярн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 xml:space="preserve">L1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en-US"/>
                                  </w:rPr>
                                  <w:t xml:space="preserve">– 51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, 20 Watts (10 резисторов МЛТ-2  510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.)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X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 xml:space="preserve">Ø катушки (средний) 80мм, Ø трубки 6мм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ru-RU"/>
                                  </w:rPr>
                                  <w:t xml:space="preserve">, 12 витков, длина катушки 120мм, индуктивность 8,4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/>
                                  </w:rPr>
                                  <w:t>H. Отводы, для получения других значений индуктивности, - коммутировать замыкателями от АСУ РПУ Р-631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4"/>
                                    <w:rFonts w:ascii="Times New Roman" w:hAnsi="Times New Roman" w:cs="Times New Roman" w:eastAsia="Symbol"/>
                                    <w:color w:val="FF0000"/>
                                    <w:lang w:val="en-US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4"/>
                                    <w:rFonts w:ascii="Times New Roman" w:hAnsi="Times New Roman" w:cs="Times New Roman" w:eastAsia="Symbol"/>
                                    <w:color w:val="FF0000"/>
                                    <w:lang w:val="en-US"/>
                                  </w:rPr>
                                  <w:t>ua6cl@nvrsk.net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4"/>
                                    <w:i w:val="false"/>
                                    <w:rFonts w:ascii="Times New Roman" w:hAnsi="Times New Roman" w:cs="Times New Roman" w:eastAsia="Symbol"/>
                                    <w:color w:val="FF0000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4"/>
                                    <w:i w:val="false"/>
                                    <w:rFonts w:ascii="Times New Roman" w:hAnsi="Times New Roman" w:cs="Times New Roman" w:eastAsia="Symbol"/>
                                    <w:color w:val="FF0000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4"/>
                                    <w:i w:val="false"/>
                                    <w:rFonts w:ascii="Times New Roman" w:hAnsi="Times New Roman" w:cs="Times New Roman" w:eastAsia="Symbol"/>
                                    <w:color w:val="FF0000"/>
                                    <w:lang w:val="en-US"/>
                                  </w:rPr>
                                  <w:t>Post address: P.O.Box 22, Novorossiysk, 353900, RUSSIA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1840" y="2951640"/>
                              <a:ext cx="321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3000960"/>
                              <a:ext cx="314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399996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960" y="4341960"/>
                              <a:ext cx="3423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2960" y="3034800"/>
                              <a:ext cx="363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720" y="507564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3127320"/>
                              <a:ext cx="36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0" y="348984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4363560"/>
                              <a:ext cx="488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0.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4285440"/>
                              <a:ext cx="36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4670280"/>
                              <a:ext cx="349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3000" y="488700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6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" y="4258440"/>
                              <a:ext cx="363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" y="3503160"/>
                              <a:ext cx="4888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3760" y="5536440"/>
                              <a:ext cx="4539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3800" y="7002720"/>
                              <a:ext cx="433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9600" y="5811480"/>
                              <a:ext cx="4089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6131520"/>
                              <a:ext cx="4802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L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800" y="5073480"/>
                              <a:ext cx="2667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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1640" y="49579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8200" y="4815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506484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50292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98400" y="50414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0520" y="481572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4786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5040" y="3837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3320" y="385560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2240" y="385560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0" y="385560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385560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0" y="4070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4070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53760" y="3837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12880" y="4258440"/>
                              <a:ext cx="266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0" y="4487400"/>
                              <a:ext cx="25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0" y="5253480"/>
                              <a:ext cx="255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0" y="5026680"/>
                              <a:ext cx="251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760" y="6640200"/>
                              <a:ext cx="265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6793920"/>
                              <a:ext cx="237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6600" y="4530600"/>
                              <a:ext cx="3002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72120" y="522108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9612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605088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08600" y="3461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79520" y="3461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34790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880" y="4631760"/>
                              <a:ext cx="5637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,4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720" y="4295160"/>
                              <a:ext cx="394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3902040"/>
                              <a:ext cx="4978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2х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0320" y="3675240"/>
                              <a:ext cx="4870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2240" y="4461480"/>
                              <a:ext cx="55188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=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en-US"/>
                                  </w:rPr>
                                  <w:t>1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2760" y="430344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8400" y="5147280"/>
                              <a:ext cx="405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6480" y="4373280"/>
                              <a:ext cx="4424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3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8040" y="32752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3210480"/>
                              <a:ext cx="18792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0" y="32752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560" y="3503880"/>
                              <a:ext cx="303480" cy="189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9560" y="3503160"/>
                              <a:ext cx="30348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4840" y="3427200"/>
                              <a:ext cx="121860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784">
                                  <a:moveTo>
                                    <a:pt x="599" y="121"/>
                                  </a:moveTo>
                                  <a:lnTo>
                                    <a:pt x="59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919" y="7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8960" y="3693960"/>
                              <a:ext cx="514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22">
                                  <a:moveTo>
                                    <a:pt x="0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1298" y="1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0880" y="3675960"/>
                              <a:ext cx="324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50">
                                  <a:moveTo>
                                    <a:pt x="511" y="0"/>
                                  </a:moveTo>
                                  <a:cubicBezTo>
                                    <a:pt x="342" y="0"/>
                                    <a:pt x="172" y="0"/>
                                    <a:pt x="3" y="0"/>
                                  </a:cubicBez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0960" y="3646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7080" y="3876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3040" y="3712680"/>
                              <a:ext cx="6332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6840" y="476388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02680" y="39906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4197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8360" y="4644360"/>
                              <a:ext cx="4280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8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0640" y="4139640"/>
                              <a:ext cx="606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100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8680" y="4905360"/>
                              <a:ext cx="5392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20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0" y="4196880"/>
                              <a:ext cx="4935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Н2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6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6360" y="324612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554724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2680" y="551232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591516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525600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6260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5160" y="61182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0" y="636732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800" y="6091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63316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99320" y="63439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5668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5603760"/>
                              <a:ext cx="21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5704200"/>
                              <a:ext cx="27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169">
                                  <a:moveTo>
                                    <a:pt x="0" y="169"/>
                                  </a:moveTo>
                                  <a:lnTo>
                                    <a:pt x="433" y="169"/>
                                  </a:lnTo>
                                  <a:lnTo>
                                    <a:pt x="4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5437440"/>
                              <a:ext cx="275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62">
                                  <a:moveTo>
                                    <a:pt x="0" y="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433" y="2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680" y="54122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680" y="57862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5240" y="5580360"/>
                              <a:ext cx="5468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1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1160" y="405648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0440" y="418860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4640" y="4846320"/>
                              <a:ext cx="4446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c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2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80" y="5396760"/>
                              <a:ext cx="37656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000" y="5826600"/>
                              <a:ext cx="398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7840" y="5218920"/>
                              <a:ext cx="3535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0" y="3891960"/>
                              <a:ext cx="3967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7280" y="5519880"/>
                              <a:ext cx="47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815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1840" y="4588560"/>
                              <a:ext cx="4546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7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2880" y="6162840"/>
                              <a:ext cx="386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8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2520" y="5248440"/>
                              <a:ext cx="3567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3600" y="5592960"/>
                              <a:ext cx="51516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440" y="3534480"/>
                              <a:ext cx="63864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-1200p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00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3532680"/>
                              <a:ext cx="5104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х6n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00" y="5913720"/>
                              <a:ext cx="36072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6673680"/>
                              <a:ext cx="3607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2200" y="42379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680" y="3237120"/>
                              <a:ext cx="4762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5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3888720"/>
                              <a:ext cx="343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800" y="4391640"/>
                              <a:ext cx="498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Д2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6160" y="3012480"/>
                              <a:ext cx="449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x4n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960" y="3016080"/>
                              <a:ext cx="461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х10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2640" y="3301920"/>
                              <a:ext cx="4878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5920" y="4669920"/>
                              <a:ext cx="712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хД817в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8440" y="5549760"/>
                              <a:ext cx="339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5240" y="6186240"/>
                              <a:ext cx="480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816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250440" y="39765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6162840"/>
                              <a:ext cx="4114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3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560" y="585072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160" y="5873760"/>
                              <a:ext cx="442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.3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0" y="3882240"/>
                              <a:ext cx="6310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6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  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0520" y="7045920"/>
                              <a:ext cx="35064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k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6360" y="6350040"/>
                              <a:ext cx="3466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760" y="6349320"/>
                              <a:ext cx="3618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k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2600" y="6350040"/>
                              <a:ext cx="343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k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9040" y="5435640"/>
                              <a:ext cx="3391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800" y="7088040"/>
                              <a:ext cx="343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k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6856560"/>
                              <a:ext cx="3430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6400" y="7088040"/>
                              <a:ext cx="3430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k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6692760"/>
                              <a:ext cx="3466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3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9480" y="6696000"/>
                              <a:ext cx="3506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8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040" y="7061760"/>
                              <a:ext cx="5029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7520" y="6140520"/>
                              <a:ext cx="350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920" y="6064200"/>
                              <a:ext cx="361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640" y="6399000"/>
                              <a:ext cx="350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200" y="6883560"/>
                              <a:ext cx="3808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200" y="6725880"/>
                              <a:ext cx="396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8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6503760"/>
                              <a:ext cx="32004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640728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13280" y="64072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676908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21080" y="67690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680" y="694800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6921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040" y="6856560"/>
                              <a:ext cx="6973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V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280" y="7012800"/>
                              <a:ext cx="507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" y="3896280"/>
                              <a:ext cx="7182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-120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8320" y="3896280"/>
                              <a:ext cx="354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n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3900240"/>
                              <a:ext cx="36180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n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920" y="7108200"/>
                              <a:ext cx="3618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9280" y="4136400"/>
                              <a:ext cx="130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876">
                                  <a:moveTo>
                                    <a:pt x="2056" y="296"/>
                                  </a:moveTo>
                                  <a:cubicBezTo>
                                    <a:pt x="1469" y="586"/>
                                    <a:pt x="882" y="876"/>
                                    <a:pt x="539" y="827"/>
                                  </a:cubicBezTo>
                                  <a:cubicBezTo>
                                    <a:pt x="196" y="778"/>
                                    <a:pt x="90" y="13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4920" y="4269600"/>
                              <a:ext cx="45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242">
                                  <a:moveTo>
                                    <a:pt x="758" y="45"/>
                                  </a:moveTo>
                                  <a:cubicBezTo>
                                    <a:pt x="738" y="70"/>
                                    <a:pt x="719" y="96"/>
                                    <a:pt x="606" y="125"/>
                                  </a:cubicBezTo>
                                  <a:cubicBezTo>
                                    <a:pt x="493" y="154"/>
                                    <a:pt x="154" y="242"/>
                                    <a:pt x="77" y="221"/>
                                  </a:cubicBezTo>
                                  <a:cubicBezTo>
                                    <a:pt x="0" y="200"/>
                                    <a:pt x="135" y="37"/>
                                    <a:pt x="146" y="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4311720"/>
                              <a:ext cx="228168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" h="882">
                                  <a:moveTo>
                                    <a:pt x="3599" y="0"/>
                                  </a:moveTo>
                                  <a:cubicBezTo>
                                    <a:pt x="2514" y="422"/>
                                    <a:pt x="1429" y="844"/>
                                    <a:pt x="829" y="863"/>
                                  </a:cubicBezTo>
                                  <a:cubicBezTo>
                                    <a:pt x="229" y="882"/>
                                    <a:pt x="138" y="239"/>
                                    <a:pt x="0" y="114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4331880"/>
                              <a:ext cx="221688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1" h="2033">
                                  <a:moveTo>
                                    <a:pt x="3491" y="0"/>
                                  </a:moveTo>
                                  <a:cubicBezTo>
                                    <a:pt x="2480" y="747"/>
                                    <a:pt x="1470" y="1495"/>
                                    <a:pt x="888" y="1764"/>
                                  </a:cubicBezTo>
                                  <a:cubicBezTo>
                                    <a:pt x="306" y="2033"/>
                                    <a:pt x="148" y="1638"/>
                                    <a:pt x="0" y="1613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4333320"/>
                              <a:ext cx="1946160" cy="21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9" h="3383">
                                  <a:moveTo>
                                    <a:pt x="3119" y="0"/>
                                  </a:moveTo>
                                  <a:cubicBezTo>
                                    <a:pt x="2134" y="1248"/>
                                    <a:pt x="1150" y="2497"/>
                                    <a:pt x="630" y="2940"/>
                                  </a:cubicBezTo>
                                  <a:cubicBezTo>
                                    <a:pt x="110" y="3383"/>
                                    <a:pt x="55" y="3021"/>
                                    <a:pt x="0" y="266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760" y="5998320"/>
                              <a:ext cx="2865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5680" y="430416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5442120"/>
                              <a:ext cx="5994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хКД5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28040" y="6144120"/>
                              <a:ext cx="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2600" y="650808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960" y="4909680"/>
                              <a:ext cx="102096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2838">
                                  <a:moveTo>
                                    <a:pt x="126" y="2838"/>
                                  </a:moveTo>
                                  <a:lnTo>
                                    <a:pt x="126" y="2682"/>
                                  </a:lnTo>
                                  <a:lnTo>
                                    <a:pt x="0" y="2682"/>
                                  </a:lnTo>
                                  <a:lnTo>
                                    <a:pt x="0" y="1710"/>
                                  </a:lnTo>
                                  <a:lnTo>
                                    <a:pt x="78" y="171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60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28880" y="48423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560" y="48387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1320" y="4883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0" y="4883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25880" y="4932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7560" y="4862160"/>
                              <a:ext cx="3808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4560" y="49744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31880" y="533412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81200" y="54273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82200" y="62787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31880" y="63684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6880" y="5005080"/>
                              <a:ext cx="396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2120" y="61682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2200" y="4715640"/>
                              <a:ext cx="5868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240" y="6208920"/>
                              <a:ext cx="3924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080" y="6593760"/>
                              <a:ext cx="4190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320" y="28944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3440" y="3322440"/>
                              <a:ext cx="91440" cy="9144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0"/>
                              <a:ext cx="6660000" cy="102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9519120"/>
                              <a:ext cx="180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79552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97624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51912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879552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9338400"/>
                              <a:ext cx="0" cy="90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560" y="933840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33840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960" y="8795520"/>
                              <a:ext cx="72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79552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8795520"/>
                              <a:ext cx="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9700200"/>
                              <a:ext cx="180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2280" y="933840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080" y="95191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0" y="95191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157320"/>
                              <a:ext cx="238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70020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988128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06236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879480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0" y="9157320"/>
                              <a:ext cx="506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40" y="9157320"/>
                              <a:ext cx="560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0" y="9156600"/>
                              <a:ext cx="9050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7040" y="915732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200" y="9157320"/>
                              <a:ext cx="54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33840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519120"/>
                              <a:ext cx="687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81280"/>
                              <a:ext cx="90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. конт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1006236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3040" y="9338400"/>
                              <a:ext cx="6109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560" y="9338400"/>
                              <a:ext cx="50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5160" y="933840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9338400"/>
                              <a:ext cx="695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A6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9120" y="9374400"/>
                              <a:ext cx="600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7120" y="9483120"/>
                              <a:ext cx="332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0062360"/>
                              <a:ext cx="7657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.Г. Соко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0098360"/>
                              <a:ext cx="5252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0" y="8759160"/>
                              <a:ext cx="437832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SB -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а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2920" y="9519120"/>
                              <a:ext cx="292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4440" y="9518760"/>
                              <a:ext cx="2952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06040" y="6662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0" y="5193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3452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240" y="3639960"/>
                              <a:ext cx="294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0" y="5956200"/>
                              <a:ext cx="3938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1000" y="6461280"/>
                              <a:ext cx="4057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464560" y="3145680"/>
                              <a:ext cx="408960" cy="115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.95pt;margin-top:-11.35pt;width:538.35pt;height:815.15pt" coordorigin="-359,-227" coordsize="10767,16303">
                  <v:shape id="shape_0" coordsize="970,156" path="m224,134l0,134l0,0l886,0l970,156e" stroked="t" o:allowincell="f" style="position:absolute;left:3406;top:4818;width:969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62,2094" path="m4662,0l4662,240l3636,240l3648,1866l126,1866l126,2094l0,2082e" stroked="t" o:allowincell="f" style="position:absolute;left:4574;top:7505;width:4661;height:20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yellow" stroked="t" o:allowincell="f" style="position:absolute;left:7565;top:5980;width:2194;height:54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ять бусинок М3000н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К12х4,5х6 по 2 витка</w:t>
                          </w:r>
                        </w:p>
                      </w:txbxContent>
                    </v:textbox>
                    <v:fill o:detectmouseclick="t" type="solid" color2="blue"/>
                    <v:stroke color="#ff99cc" weight="9360" joinstyle="miter" endcap="flat"/>
                    <w10:wrap type="none"/>
                  </v:shape>
                  <v:shape id="shape_0" coordsize="612,330" path="m0,0l0,192l612,192l612,330e" stroked="t" o:allowincell="f" style="position:absolute;left:4154;top:6233;width:611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2,431" path="m0,426l921,431l1382,0e" stroked="t" o:allowincell="f" style="position:absolute;left:6038;top:6209;width:1381;height:4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00,9698" to="2300,9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8,174" path="m678,164l678,0l0,0l0,174e" stroked="t" o:allowincell="f" style="position:absolute;left:2465;top:6257;width:677;height:1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61,4972" to="9465,4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#ff99cc" stroked="f" o:allowincell="f" style="position:absolute;left:4868;top:5621;width:597;height:517;mso-wrap-style:none;v-text-anchor:middle" type="_x0000_t80">
                    <v:fill o:detectmouseclick="t" type="solid" color2="#006633"/>
                    <v:stroke color="#3465a4" joinstyle="round" endcap="flat"/>
                    <w10:wrap type="none"/>
                  </v:shape>
                  <v:line id="shape_0" from="2747,5252" to="3251,5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9,6640" to="9496,6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7,8300" to="3807,8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8294" to="3805,8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10450" to="6028,10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8399" to="4082,8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,5702" to="584,58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8218" to="7660,8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2,6905" to="8222,7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2,6641" to="8222,6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7504" to="7403,7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1038" to="3169,1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6228" to="5170,6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6730" to="4772,6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6228" to="7398,6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613" to="4461,6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612" to="3153,7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6612" to="4099,7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6425" to="3460,6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6931" to="1635,7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6437" to="2097,7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,6431" to="2222,6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6821" to="1074,7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8119" to="4077,8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8294" to="2634,8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8120" to="4637,8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8574" to="817,9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8294" to="1153,9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3,8994" to="1853,9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465;top:8466;width:899;height:52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561,10730" to="3561,1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10674" to="1112,11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,10386" to="3871,10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10590" to="2581,1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9,11262" to="6304,1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9918" to="4120,9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10114" to="5996,10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5,9750" to="7060,9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9414" to="5745,10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9078" to="8712,9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7874" to="8517,10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5,7874" to="9075,8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7,9330" to="9077,10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99ccff" stroked="t" o:allowincell="f" style="position:absolute;left:3252;top:5755;width:755;height:1063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rect id="shape_0" fillcolor="red" stroked="t" o:allowincell="f" style="position:absolute;left:3364;top:6651;width:531;height:335;mso-wrap-style:none;v-text-anchor:middle">
                    <v:fill o:detectmouseclick="t" type="solid" color2="aqua"/>
                    <v:stroke color="#ff9900" weight="9360" joinstyle="miter" endcap="flat"/>
                    <w10:wrap type="none"/>
                  </v:rect>
                  <v:roundrect id="shape_0" fillcolor="red" stroked="t" o:allowincell="f" style="position:absolute;left:3336;top:6539;width:587;height: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oundrect>
                  <v:line id="shape_0" from="3357,6427" to="3944,642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357,6231" to="3944,623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3504;top:5895;width:251;height:11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ound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aqua" stroked="t" o:allowincell="f" style="position:absolute;left:4065;top:9423;width:755;height:643;mso-wrap-style:none;v-text-anchor:middle;rotation:90" type="_x0000_t5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75;top:9874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233;top:9666;width:223;height:195;mso-wrap-style:none;v-text-anchor:middle" type="_x0000_t136">
                    <v:path textpathok="t"/>
                    <v:textpath on="t" fitshape="t" string="741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shape id="shape_0" fillcolor="aqua" stroked="t" o:allowincell="f" style="position:absolute;left:5969;top:9981;width:755;height:643;mso-wrap-style:none;v-text-anchor:middle;rotation:90" type="_x0000_t5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978;top:10072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336699" stroked="f" o:allowincell="f" style="position:absolute;left:6137;top:10198;width:223;height:195;mso-wrap-style:none;v-text-anchor:middle" type="_x0000_t136">
                    <v:path textpathok="t"/>
                    <v:textpath on="t" fitshape="t" string="741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rect id="shape_0" fillcolor="#ffcc00" stroked="t" o:allowincell="f" style="position:absolute;left:8825;top:10450;width:55;height:44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8881,10534" to="9076,10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10814" to="9076,10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9,10674" to="9104,10674" stroked="t" o:allowincell="f" style="position:absolute;flip:x">
                    <v:stroke color="#ffcc00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8713;top:10673;width:55;height:13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909;top:6767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917;top:927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29;top:927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909;top:6655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025;top:7460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795;top:6235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roundrect id="shape_0" fillcolor="#ff9900" stroked="t" o:allowincell="f" style="position:absolute;left:1261;top:6382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roundrect id="shape_0" fillcolor="#ff9900" stroked="t" o:allowincell="f" style="position:absolute;left:1774;top:6868;width:643;height:111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oundrect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4292;top:6923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#ff9900" stroked="t" o:allowincell="f" style="position:absolute;left:2609;top:8406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rect id="shape_0" fillcolor="#ffcc00" stroked="t" o:allowincell="f" style="position:absolute;left:8713;top:8854;width:55;height:44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8769,8826" to="9076,90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69,9078" to="9076,9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10307" to="9076,10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cc00" stroked="t" o:allowincell="f" style="position:absolute;left:2360;top:8599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2438;top:8742;width:55;height:223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2021;top:8191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2245;top:8182;width:55;height:223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8972;top:9805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9049;top:9946;width:55;height:223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9189;top:9946;width:55;height:13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9075,10814" to="9075,11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9049;top:11038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809,10814" to="8740,10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2273;top:975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8415;top:8279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8489;top:8406;width:55;height:223;mso-wrap-style:none;v-text-anchor:middle;rotation:9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8629;top:8406;width:55;height:13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9008;top:8238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2475;top:10915;width:209;height:209;mso-wrap-style:none;v-text-anchor:middle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2553;top:10758;width:55;height:223;mso-wrap-style:none;v-text-anchor:middle;rotation:9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2693;top:10842;width:55;height:13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8447;top:9526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8517,7874" to="9496,7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3366ff" stroked="t" o:allowincell="f" style="position:absolute;left:9032;top:783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76;top:7834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8475;top:903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8489;top:989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541,9404" to="9076,9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9032;top:936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9032;top:1026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8419;top:10110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7586;top:10709;width:209;height:209;mso-wrap-style:none;v-text-anchor:middle;rotation:27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509;top:10699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6816,10816" to="6816,11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cc00" stroked="t" o:allowincell="f" style="position:absolute;left:7285;top:1070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563;top:10859;width:31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7480;top:10617;width:29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467;top:10110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8041,10338" to="8041,10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997;top:1077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6123;top:9557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655;top:9557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7059,9750" to="7060,10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018;top:1027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702;top:970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5745,9414" to="6164,9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9423" to="6165,96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5283;top:9557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3869,9918" to="3869,10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10254" to="4960,10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9750" to="4961,10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4387;top:10063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918;top:970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5745,10452" to="5748,111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4654;top:11064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675;top:11067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675;top:10562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6312,10816" to="6312,11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2,10814" to="6787,10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82;top:1106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3141;top:1106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2553;top:1106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01;top:10170;width:587;height:419;mso-wrap-style:none;v-text-anchor:middle">
                    <v:fill o:detectmouseclick="t" color2="aqua"/>
                    <v:stroke color="black" weight="9360" joinstyle="miter" endcap="flat"/>
                    <w10:wrap type="none"/>
                  </v:rect>
                  <v:shape id="shape_0" fillcolor="#336699" stroked="f" o:allowincell="f" style="position:absolute;left:2413;top:10282;width:391;height:195;mso-wrap-style:none;v-text-anchor:middle" type="_x0000_t136">
                    <v:path textpathok="t"/>
                    <v:textpath on="t" fitshape="t" string="7824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line id="shape_0" from="1937,10730" to="3560,10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8,10398" to="3868,1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537;top:1068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3001;top:1098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01;top:1087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01;top:1059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001;top:10478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769;top:1059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769;top:10478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1937,10646" to="1937,10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0646" to="3169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124;top:106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1937,10366" to="1937,10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0366" to="3169,10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9;top:10353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9;top:10618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3486;top:10814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3561,11262" to="3728,1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824;top:112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561,9918" to="3561,10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ff9900" stroked="t" o:allowincell="f" style="position:absolute;left:2609;top:8238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roundrect id="shape_0" fillcolor="#ff9900" stroked="t" o:allowincell="f" style="position:absolute;left:2609;top:8070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shape id="shape_0" fillcolor="#ffcc00" stroked="t" o:allowincell="f" style="position:absolute;left:3260;top:8598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3337;top:8742;width:55;height:223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2927,8546" to="2927,9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9918" to="3560,9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83;top:848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869,9498" to="4120,9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8994" to="3869,9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8994" to="3868,8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aqua" stroked="t" o:allowincell="f" style="position:absolute;left:2581;top:9274;width:335;height:55;mso-wrap-style:none;v-text-anchor:middle;rotation:90">
                    <v:fill o:detectmouseclick="t" type="solid" color2="red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056;top:6401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168;top:6401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800;top:9050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2777,9302" to="3056,9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82;top:925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2134,9302" to="2618,9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9302" to="3364,9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9022" to="3365,93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8994" to="2440,8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8994" to="1377,9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349;top:975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1307;top:9158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1781;top:9154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469;top:9666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581;top:9666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2777,9694" to="2916,9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82;top:965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3785;top:8671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1080;top:8378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817,9774" to="1331,9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lime" stroked="t" o:allowincell="f" style="position:absolute;left:1433;top:8518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1601,8294" to="1601,8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8686" to="1606,8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107;top:973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562;top:825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817,8574" to="1068,8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1;top:9386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;top:973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3912;top:834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912;top:823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3807,8527" to="4081,8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767;top:84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034;top:807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4638,8120" to="4638,9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8,9154" to="6529,9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9154" to="6530,9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44;top:686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1074,6448" to="1074,66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28;top:639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0;top:6393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9,6932" to="1623,6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28;top:688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2460,6436" to="2460,8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420;top:639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054;top:639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2077;top:783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470;top:7141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470;top:7029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1635,7196" to="1635,7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7339" to="2085,7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054;top:729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3084;top:6756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033;top:6767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073;top:712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3134;top:712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3417,6745" to="3417,7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6745" to="3846,7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73;top:707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06;top:707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055;top:656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4473,6613" to="4473,7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4396;top:6771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443;top:7718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oval id="shape_0" fillcolor="aqua" stroked="t" o:allowincell="f" style="position:absolute;left:4275;top:7449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4187,7394" to="4780,78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lime" stroked="t" o:allowincell="f" style="position:absolute;left:4607;top:6675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607;top:6563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742;top:668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106;top:61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5409;top:6027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104;top:6393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138;top:6775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5016,6393" to="5323,6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6745" to="5004,67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5,6393" to="5378,64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126;top:618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631,4951" to="3631,5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4972" to="8080,4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9693" to="2129,9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9297" to="2130,9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9693" to="2601,9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124;top:1034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16;top:1067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893;top:1034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420;top:8134;width:55;height:44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7476,8498" to="7671,8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8358" to="7699,8358" stroked="t" o:allowincell="f" style="position:absolute;flip:x">
                    <v:stroke color="#ffcc00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7308;top:8363;width:55;height:13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5694,7991" to="7671,7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8505" to="7670,8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7644;top:872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369,8503" to="7345,8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7014;top:7794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5692,7503" to="5696,8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654;top:795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5664;top:872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5588;top:8162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5665;top:8305;width:55;height:223;mso-wrap-style:none;v-text-anchor:middle;rotation:9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5804;top:8306;width:55;height:13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5826;top:739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6060;top:7385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6200;top:739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6431;top:7379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6018;top:7565;width:55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6390;top:7561;width:55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68;top:659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63,7019" to="9488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71;top:6973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63,7018" to="7663,8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aqua" stroked="t" o:allowincell="f" style="position:absolute;left:8056;top:6862;width:335;height:55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8056;top:6760;width:335;height: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8178;top:659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8178;top:697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ffcc00" stroked="t" o:allowincell="f" style="position:absolute;left:6590;top:739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6822;top:7390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6959;top:739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194;top:7390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6780;top:7565;width:55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7152;top:7572;width:55;height:13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7410,6228" to="7410,7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67;top:4928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#ff9900" stroked="t" o:allowincell="f" style="position:absolute;left:7208;top:4907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rect id="shape_0" fillcolor="lime" stroked="t" o:allowincell="f" style="position:absolute;left:4203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203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707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707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5715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5715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5211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5211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6191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6191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6695;top:5226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6695;top:511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4371,4974" to="4371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4974" to="4875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4974" to="5379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974" to="5883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4974" to="6359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4974" to="6863,5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1,5282" to="4371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5282" to="4875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5282" to="5379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5282" to="5883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5282" to="6359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5282" to="6863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4343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4847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5351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5855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6331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6835;top:5226;width:55;height:391;mso-wrap-style:none;v-text-anchor:middle;rotation:270">
                    <v:fill o:detectmouseclick="t" type="solid" color2="yellow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328;top:493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834;top:492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330;top:492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842;top:492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315;top:492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821;top:493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927;top:570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927;top:559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375;top:570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375;top:559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823;top:570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823;top:559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449;top:522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561;top:522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563,5254" to="2578,5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4;top:5210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;top:5646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91,5763" to="1991,5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5763" to="1543,5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5763" to="1095,5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67;top:573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515;top:573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963;top:573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63;top:573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1095,5254" to="1095,5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5422" to="1543,5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5422" to="1991,5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50;top:521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508;top:521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952;top:521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983,5366" to="1262,58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7,5056" to="2970,53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99ccff" stroked="t" o:allowincell="f" style="position:absolute;left:8855;top:6436;width:139;height:391;mso-wrap-style:none;v-text-anchor:middle;rotation:270">
                    <v:fill o:detectmouseclick="t" type="solid" color2="#663300"/>
                    <v:stroke color="black" weight="9360" joinstyle="miter" endcap="flat"/>
                    <w10:wrap type="none"/>
                  </v:rect>
                  <v:line id="shape_0" from="8747,6561" to="9110,6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aqua" stroked="t" o:allowincell="f" style="position:absolute;left:6402;top:6057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6314,6002" to="6907,64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71,5310" to="1654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5310" to="2102,5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501;top:539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948;top:539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344;top:521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96;top:563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99ccff" stroked="t" o:allowincell="f" style="position:absolute;left:8810;top:4773;width:139;height:391;mso-wrap-style:none;v-text-anchor:middle;rotation:270">
                    <v:fill o:detectmouseclick="t" type="solid" color2="#663300"/>
                    <v:stroke color="black" weight="9360" joinstyle="miter" endcap="flat"/>
                    <w10:wrap type="none"/>
                  </v:rect>
                  <v:line id="shape_0" from="8702,4898" to="9065,5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;top:6888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6600" stroked="t" o:allowincell="f" style="position:absolute;left:2469;top:9274;width:335;height:55;mso-wrap-style:none;v-text-anchor:middle;rotation:90">
                    <v:fill o:detectmouseclick="t" type="solid" color2="#0099ff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1811;top:894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425;top:894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322;top:894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331;top:973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617;top:795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9516,8235" to="9517,8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9490;top:845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72;top:817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6788;top:1106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6776;top:1076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1433;top:863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576;top:8649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6457;top:6529;width:209;height:209;mso-wrap-style:none;v-text-anchor:middle;rotation:9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6688;top:6521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6040,6244" to="6040,6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364;top:659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73;top:4973;width:61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5654;width:97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у-78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2;top:4586;width:1044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3000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#ff9900" stroked="t" o:allowincell="f" style="position:absolute;left:1475;top:4818;width:643;height:11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  <v:line id="shape_0" from="2124,4873" to="2376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8,4873" to="2388,5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873" to="1474,4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873" to="1189,5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159;top:487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stroked="f" o:allowincell="f" style="position:absolute;left:37;top:11332;width:9845;height:21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vertAlign w:val="subscript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1,2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2SJ56 (IRF9640, IRF9620,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ru-RU"/>
                            </w:rPr>
                            <w:t>2П703А)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vertAlign w:val="subscript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ru-RU"/>
                            </w:rPr>
                            <w:t>КТ829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vertAlign w:val="subscript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1,2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Times New Roman" w:cs="Arial" w:ascii="Arial" w:hAnsi="Arial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A741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vertAlign w:val="subscript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16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A78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Т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vertAlign w:val="subscript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– трансформатор на бинокле К10х5х4 по 5 колец в столбике М2000НМ или К12х4,5х6 М3000НМ по 4 кольца в столбике. Трубки из медной тонкой фольги, щечки из одностороннего фольгированного стеклотекстолита, обмотки проводом МГТФ-0,07,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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 - 4 витка,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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 - 1 виток,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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 - 1 виток из трубки используется как 2х1/2-витк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>2,3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 xml:space="preserve"> – 0.27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>,   конструктивное исполнение – бескаркасные, виток к витку проводом ПЭВ-2 Ø 1мм, 6 витков, Ø катушки 10мм.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>Расположить на плате взаимо-перпендикулярно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 xml:space="preserve">L1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Arial" w:hAnsi="Arial" w:eastAsia="Symbol" w:cs="Symbol"/>
                              <w:color w:val="auto"/>
                              <w:lang w:val="en-US"/>
                            </w:rPr>
                            <w:t xml:space="preserve">– 51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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, 20 Watts (10 резисторов МЛТ-2  510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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.)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vertAlign w:val="subscript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X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 xml:space="preserve">Ø катушки (средний) 80мм, Ø трубки 6мм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vertAlign w:val="subscript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ru-RU"/>
                            </w:rPr>
                            <w:t xml:space="preserve">, 12 витков, длина катушки 120мм, индуктивность 8,4 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eastAsia="Symbol" w:cs="Symbol" w:ascii="Arial" w:hAnsi="Arial"/>
                              <w:color w:val="auto"/>
                              <w:lang w:val="en-US"/>
                            </w:rPr>
                            <w:t>H. Отводы, для получения других значений индуктивности, - коммутировать замыкателями от АСУ РПУ Р-631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4"/>
                              <w:rFonts w:ascii="Times New Roman" w:hAnsi="Times New Roman" w:cs="Times New Roman" w:eastAsia="Symbol"/>
                              <w:color w:val="FF0000"/>
                              <w:lang w:val="en-US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4"/>
                              <w:rFonts w:ascii="Times New Roman" w:hAnsi="Times New Roman" w:cs="Times New Roman" w:eastAsia="Symbol"/>
                              <w:color w:val="FF0000"/>
                              <w:lang w:val="en-US"/>
                            </w:rPr>
                            <w:t>ua6cl@nvrsk.net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4"/>
                              <w:i w:val="false"/>
                              <w:rFonts w:ascii="Times New Roman" w:hAnsi="Times New Roman" w:cs="Times New Roman" w:eastAsia="Symbol"/>
                              <w:color w:val="FF0000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4"/>
                              <w:i w:val="false"/>
                              <w:rFonts w:ascii="Times New Roman" w:hAnsi="Times New Roman" w:cs="Times New Roman" w:eastAsia="Symbol"/>
                              <w:color w:val="FF0000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4"/>
                              <w:i w:val="false"/>
                              <w:rFonts w:ascii="Times New Roman" w:hAnsi="Times New Roman" w:cs="Times New Roman" w:eastAsia="Symbol"/>
                              <w:color w:val="FF0000"/>
                              <w:lang w:val="en-US"/>
                            </w:rPr>
                            <w:t>Post address: P.O.Box 22, Novorossiysk, 353900, RUSS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4421;width:50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4499;width:49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7;top:6072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0;top:6611;width:5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4552;width:57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1;top:7766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1;top:4698;width:57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;top:5269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9;top:6645;width:76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0.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;top:6522;width:57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7;top:7128;width:54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7469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6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6479;width:57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;top:5290;width:76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7;top:8492;width:71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1;top:10801;width:68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6;top:8925;width:64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;top:9429;width:75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L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2;top:7763;width:419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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lime" stroked="t" o:allowincell="f" style="position:absolute;left:4856;top:7581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5024,7357" to="5024,7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7749" to="5019,7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lime" stroked="t" o:allowincell="f" style="position:absolute;left:4856;top:7693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993;top:771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4492,7357" to="5023,7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4430;top:731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6452;top:5817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6040,5845" to="6487,5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5845" to="6038,6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5845" to="7403,5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5845" to="7404,6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996;top:618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364;top:618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6340;top:5817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shape id="shape_0" stroked="f" o:allowincell="f" style="position:absolute;left:9425;top:6479;width:41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6840;width:40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2;top:8046;width:401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60;top:7689;width:39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;top:10230;width:41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;top:10472;width:3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6908;width:47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69,7995" to="6369,8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yellow" stroked="t" o:allowincell="f" style="position:absolute;left:1080;top:9161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50;top:9302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3119;top:522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231;top:5224;width:335;height:55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3427,5252" to="3594,5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7067;width:88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,4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6537;width:620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5918;width:78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2х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5561;width:766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3;top:6799;width:86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=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en-US"/>
                            </w:rPr>
                            <w:t>1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#ff9900" stroked="t" o:allowincell="f" style="position:absolute;left:4228;top:6550;width:187;height:130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oundrect>
                  <v:shape id="shape_0" stroked="f" o:allowincell="f" style="position:absolute;left:9245;top:7879;width:63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7;top:6660;width:696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3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252;top:4931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8056;top:4829;width:295;height: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071;top:4931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7987;top:5291;width:477;height:298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line id="shape_0" from="7987,5290" to="8464,5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19,784" path="m599,121l599,0l0,0l0,784l1919,784e" stroked="t" o:allowincell="f" style="position:absolute;left:7617;top:5170;width:1918;height:7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8,122" path="m0,0l0,122l1298,122e" stroked="t" o:allowincell="f" style="position:absolute;left:8222;top:5590;width:809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1,150" path="m511,0c342,0,172,0,3,0l0,150e" stroked="t" o:allowincell="f" style="position:absolute;left:9028;top:5562;width:510;height:1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9469;top:5516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79;top:5877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890;top:5620;width:99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|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888;top:7275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2795;top:6058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3103;top:638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3355;top:7087;width:6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8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1;top:6292;width:95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100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0;top:7498;width:848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20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6382;width:776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Н2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6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02,4885" to="8202,51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oval id="shape_0" fillcolor="aqua" stroked="t" o:allowincell="f" style="position:absolute;left:4442;top:8509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4354,8454" to="4947,88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00" stroked="t" o:allowincell="f" style="position:absolute;left:4730;top:9088;width:187;height:130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oundrect>
                  <v:roundrect id="shape_0" fillcolor="#ff9900" stroked="t" o:allowincell="f" style="position:absolute;left:4354;top:8050;width:187;height:130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oundrect>
                  <v:rect id="shape_0" fillcolor="lime" stroked="t" o:allowincell="f" style="position:absolute;left:7371;top:9632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line id="shape_0" from="7539,9408" to="7539,9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9801" to="7544,9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496;top:936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lime" stroked="t" o:allowincell="f" style="position:absolute;left:7371;top:9744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7514;top:976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920;top:8700;width:335;height:5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920;top:8598;width:335;height:45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shape id="shape_0" coordsize="433,169" path="m0,169l433,169l433,0e" stroked="t" o:allowincell="f" style="position:absolute;left:4651;top:8756;width:432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3,262" path="m0,0l433,0l433,262e" stroked="t" o:allowincell="f" style="position:absolute;left:4651;top:8336;width:432;height:2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#3366ff" stroked="t" o:allowincell="f" style="position:absolute;left:4595;top:829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595;top:888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3728;top:8561;width:86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1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#ff9900" stroked="t" o:allowincell="f" style="position:absolute;left:5753;top:6161;width:187;height:130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oundrect>
                  <v:roundrect id="shape_0" fillcolor="#ff9900" stroked="t" o:allowincell="f" style="position:absolute;left:7312;top:6369;width:187;height:130;mso-wrap-style:none;v-text-anchor:middle;rotation:90">
                    <v:fill o:detectmouseclick="t" type="solid" color2="#0066ff"/>
                    <v:stroke color="black" weight="9360" joinstyle="miter" endcap="flat"/>
                    <w10:wrap type="none"/>
                  </v:roundrect>
                  <v:shape id="shape_0" stroked="f" o:allowincell="f" style="position:absolute;left:3113;top:7405;width:69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ca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2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8272;width:592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;top:8949;width:62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7992;width:556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5902;width:62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1;top:8466;width:74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815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3;top:6999;width:71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7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8;top:9478;width:60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8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4;top:8038;width:56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7;top:8581;width:810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5339;width:100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-1200p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00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3;top:5337;width:80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х6n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6;top:9086;width:567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6;top:10283;width:56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8;top:6447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6;top:4871;width:7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5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8;top:5897;width:539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6;top:6689;width:78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Д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2;top:4517;width:70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x4n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6;top:4523;width:72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х10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4973;width:76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8;top:7127;width:1121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хД817в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0;top:8513;width:53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2;top:9515;width:75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816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yellow" stroked="t" o:allowincell="f" style="position:absolute;left:4760;top:6036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stroked="f" o:allowincell="f" style="position:absolute;left:1262;top:9478;width:64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3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;top:8987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4;top:9023;width:69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.3</w:t>
                          </w: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5887;width:9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6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  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10869;width:551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4;top:9773;width:545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9772;width:56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9773;width:53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6;top:8333;width:5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10935;width:5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0571;width:539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4;top:10935;width:53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k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2;top:10313;width:54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3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2;top:10318;width:551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8;top:10894;width:7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9443;width:55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0;top:9323;width:5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7;top:9850;width:5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4;top:10613;width:59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10365;width:62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8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2;top:10015;width:503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2,9863" to="4562,10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4544;top:986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464,10433" to="6464,10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6446;top:1043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3872,10715" to="4453,107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824;top:1067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4340;top:10571;width:109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V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10817;width:798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5909;width:1130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-120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5909;width:55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n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6;top:5915;width:56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n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10967;width:56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6,876" path="m2056,296c1469,586,882,876,539,827c196,778,90,138,0,0e" stroked="t" o:allowincell="f" style="position:absolute;left:5876;top:6287;width:2050;height:889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758,242" path="m758,45c738,70,719,96,606,125c493,154,154,242,77,221c0,200,135,37,146,0e" stroked="t" o:allowincell="f" style="position:absolute;left:7208;top:6497;width:718;height:294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599,882" path="m3599,0c2514,422,1429,844,829,863c229,882,138,239,0,114e" stroked="t" o:allowincell="f" style="position:absolute;left:4334;top:6563;width:3592;height:725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491,2033" path="m3491,0c2480,747,1470,1495,888,1764c306,2033,148,1638,0,1613e" stroked="t" o:allowincell="f" style="position:absolute;left:4436;top:6595;width:3490;height:2001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119,3383" path="m3119,0c2134,1248,1150,2497,630,2940c110,3383,55,3021,0,2660e" stroked="t" o:allowincell="f" style="position:absolute;left:4862;top:6597;width:3064;height:3325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stroked="f" o:allowincell="f" style="position:absolute;left:2343;top:9219;width:45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8;top:6551;width:37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5;top:8343;width:943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хКД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7,9449" to="4567,96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10022" to="6464,10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08,2838" path="m126,2838l126,2682l0,2682l0,1710l78,1710l78,0l1608,0e" stroked="t" o:allowincell="f" style="position:absolute;left:7910;top:7505;width:1607;height:28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#ffcc00" stroked="t" o:allowincell="f" style="position:absolute;left:8348;top:7399;width:209;height:209;mso-wrap-style:none;v-text-anchor:middle;rotation:27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8270;top:7393;width:55;height:2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70;top:7463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9194;top:746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yellow" stroked="t" o:allowincell="f" style="position:absolute;left:8816;top:7542;width:139;height:391;mso-wrap-style:none;v-text-anchor:middle;rotation:270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stroked="f" o:allowincell="f" style="position:absolute;left:8582;top:7430;width:59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yellow" stroked="t" o:allowincell="f" style="position:absolute;left:7916;top:7607;width:139;height:39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7880;top:8173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958;top:8320;width:55;height:223;mso-wrap-style:none;v-text-anchor:middle;rotation:90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fillcolor="#ffcc00" stroked="t" o:allowincell="f" style="position:absolute;left:7802;top:9661;width:209;height:209;mso-wrap-style:none;v-text-anchor:middle;rotation:180" type="_x0000_t5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#ffcc00" stroked="t" o:allowincell="f" style="position:absolute;left:7880;top:9802;width:55;height:223;mso-wrap-style:none;v-text-anchor:middle;rotation:90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stroked="f" o:allowincell="f" style="position:absolute;left:7526;top:7655;width:62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3366ff" stroked="t" o:allowincell="f" style="position:absolute;left:4526;top:94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8936;top:7199;width:92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8;top:9551;width:617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10157;width:65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,229" to="562,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red" stroked="t" o:allowincell="f" style="position:absolute;left:9111;top:5005;width:143;height:143;mso-wrap-style:none;v-text-anchor:middle" type="_x0000_t12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-250;top:-227;width:10487;height:1613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388,14764" to="10237,1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3624" to="10237,136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50,13909" to="3511,13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4764" to="3511,1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13624" to="776,15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8,14479" to="7388,159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2,14479" to="9092,15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4479" to="10237,14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5,13624" to="2085,159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13624" to="2936,15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3624" to="3512,15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15049" to="10237,15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43,14479" to="8243,15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14764" to="7679,15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14764" to="7958,15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4194" to="3511,14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50,15049" to="3511,15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5334" to="3511,15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5619" to="3511,15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13623" to="200,14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24;top:14194;width:7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;top:14194;width:8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;top:14193;width:142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14194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4;top:14194;width:8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8;top:14479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8;top:14764;width:10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9;top:15334;width:14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08;top:15619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1;top:14479;width:96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2;top:14479;width:7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14479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;top:14479;width:109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A6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8;top:14536;width:94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0;top:14707;width:52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;top:15619;width:120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.Г. Соко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5676;width:82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3;top:13567;width:6894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SB - 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8;top:14764;width:46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7;top:14763;width:46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3366ff" stroked="t" o:allowincell="f" style="position:absolute;left:7997;top:1026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325;top:795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3587;top:5210;width:83;height:83;mso-wrap-style:none;v-text-anchor:middle" type="_x0000_t120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3558;top:5505;width:462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9153;width:61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0;top:9948;width:638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#ff9900" stroked="t" o:allowincell="f" style="position:absolute;left:3522;top:4727;width:643;height:181;mso-wrap-style:none;v-text-anchor:middle;rotation:180">
                    <v:fill o:detectmouseclick="t" type="solid" color2="#0066ff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b/>
          <w:i w:val="false"/>
          <w:sz w:val="19"/>
          <w:lang w:val="en-US"/>
        </w:rPr>
        <w:t>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A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U</w:t>
      </w:r>
      <w:r>
        <w:rPr>
          <w:rFonts w:cs="Times New Roman" w:ascii="Times New Roman" w:hAnsi="Times New Roman"/>
          <w:b/>
          <w:i w:val="false"/>
          <w:sz w:val="19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P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{(3000-340)*0.71}</w:t>
      </w:r>
      <w:r>
        <w:rPr>
          <w:rFonts w:cs="Times New Roman" w:ascii="Times New Roman" w:hAnsi="Times New Roman"/>
          <w:b/>
          <w:i w:val="false"/>
          <w:sz w:val="19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3000=1189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или 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A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200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A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Q=1200/12=100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k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A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OUT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200/50=24, k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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24=4.899, 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+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С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k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00/4.899=20.41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–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00-20.41=79.59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Q=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A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200/100=12, L=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/(2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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f), C=1/(2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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fX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), P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000Watts, I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7.75A, U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87.3V, R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L(OUT)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50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, U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A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000V, U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G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40V, I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A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1.62A, I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G2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0mA, I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G1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3mA, P</w:t>
      </w:r>
      <w:r>
        <w:rPr>
          <w:rFonts w:cs="Times New Roman" w:ascii="Times New Roman" w:hAnsi="Times New Roman"/>
          <w:b/>
          <w:i w:val="false"/>
          <w:sz w:val="19"/>
          <w:vertAlign w:val="subscript"/>
          <w:lang w:val="en-US"/>
        </w:rPr>
        <w:t>IN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 xml:space="preserve">=22Watts, </w:t>
      </w:r>
      <w:r>
        <w:rPr>
          <w:rFonts w:eastAsia="Symbol" w:cs="Times New Roman" w:ascii="Times New Roman" w:hAnsi="Times New Roman"/>
          <w:b/>
          <w:i w:val="false"/>
          <w:sz w:val="19"/>
          <w:lang w:val="en-US"/>
        </w:rPr>
        <w:t></w:t>
      </w:r>
      <w:r>
        <w:rPr>
          <w:rFonts w:cs="Times New Roman" w:ascii="Times New Roman" w:hAnsi="Times New Roman"/>
          <w:b/>
          <w:i w:val="false"/>
          <w:sz w:val="19"/>
          <w:lang w:val="en-US"/>
        </w:rPr>
        <w:t>=62%. Все измерения, производились в режиме однотонового сигнала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551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QRG : MH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 w:val="false"/>
                <w:color w:val="FF0000"/>
                <w:sz w:val="32"/>
              </w:rPr>
              <w:t>L</w:t>
            </w:r>
            <w:r>
              <w:rPr>
                <w:i w:val="false"/>
                <w:color w:val="FF0000"/>
                <w:sz w:val="32"/>
                <w:vertAlign w:val="subscript"/>
                <w:lang w:val="ru-RU"/>
              </w:rPr>
              <w:t xml:space="preserve">Х </w:t>
            </w:r>
            <w:r>
              <w:rPr>
                <w:i w:val="false"/>
                <w:color w:val="FF0000"/>
                <w:sz w:val="32"/>
              </w:rPr>
              <w:t xml:space="preserve">: </w:t>
            </w:r>
            <w:r>
              <w:rPr>
                <w:rFonts w:eastAsia="Symbol" w:cs="Symbol" w:ascii="Symbol" w:hAnsi="Symbol"/>
                <w:i w:val="false"/>
                <w:color w:val="FF0000"/>
                <w:sz w:val="32"/>
              </w:rPr>
              <w:t></w:t>
            </w:r>
            <w:r>
              <w:rPr>
                <w:i w:val="false"/>
                <w:color w:val="FF0000"/>
                <w:sz w:val="32"/>
              </w:rPr>
              <w:t>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: p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: p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8.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1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.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55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1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.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8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1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0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97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768.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4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551.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8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0.8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29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1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0.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9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66.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4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0.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8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12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8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0.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69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71.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1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6cl@nvrsk.ne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ua6cl@nvrsk.net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19:00Z</dcterms:created>
  <dc:creator>Георгий Сокол</dc:creator>
  <dc:description/>
  <dc:language>en-US</dc:language>
  <cp:lastModifiedBy>ua6cl</cp:lastModifiedBy>
  <cp:lastPrinted>1998-12-08T16:00:00Z</cp:lastPrinted>
  <dcterms:modified xsi:type="dcterms:W3CDTF">1999-02-08T18:47:00Z</dcterms:modified>
  <cp:revision>4</cp:revision>
  <dc:subject/>
  <dc:title>Принципиальная схема автоматической регулировки</dc:title>
</cp:coreProperties>
</file>