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6260</wp:posOffset>
                </wp:positionH>
                <wp:positionV relativeFrom="paragraph">
                  <wp:posOffset>-697230</wp:posOffset>
                </wp:positionV>
                <wp:extent cx="6743700" cy="10344150"/>
                <wp:effectExtent l="0" t="101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0344240"/>
                          <a:chOff x="0" y="0"/>
                          <a:chExt cx="6743880" cy="10344240"/>
                        </a:xfrm>
                      </wpg:grpSpPr>
                      <wps:wsp>
                        <wps:cNvSpPr/>
                        <wps:spPr>
                          <a:xfrm>
                            <a:off x="5977800" y="5434920"/>
                            <a:ext cx="0" cy="125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4269240"/>
                            <a:ext cx="7970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1260">
                                <a:moveTo>
                                  <a:pt x="0" y="0"/>
                                </a:moveTo>
                                <a:lnTo>
                                  <a:pt x="1255" y="0"/>
                                </a:lnTo>
                                <a:lnTo>
                                  <a:pt x="1255" y="12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9320" y="4269240"/>
                            <a:ext cx="17640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426">
                                <a:moveTo>
                                  <a:pt x="0" y="426"/>
                                </a:moveTo>
                                <a:lnTo>
                                  <a:pt x="0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4762440"/>
                            <a:ext cx="108972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6" h="795">
                                <a:moveTo>
                                  <a:pt x="1716" y="795"/>
                                </a:moveTo>
                                <a:lnTo>
                                  <a:pt x="1716" y="0"/>
                                </a:lnTo>
                                <a:lnTo>
                                  <a:pt x="1332" y="0"/>
                                </a:lnTo>
                                <a:lnTo>
                                  <a:pt x="1332" y="519"/>
                                </a:lnTo>
                                <a:lnTo>
                                  <a:pt x="0" y="5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5000" y="476244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453960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206000"/>
                            <a:ext cx="5193720" cy="32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9" h="5067">
                                <a:moveTo>
                                  <a:pt x="8179" y="0"/>
                                </a:moveTo>
                                <a:lnTo>
                                  <a:pt x="8179" y="1176"/>
                                </a:lnTo>
                                <a:lnTo>
                                  <a:pt x="0" y="1176"/>
                                </a:lnTo>
                                <a:lnTo>
                                  <a:pt x="0" y="5067"/>
                                </a:lnTo>
                                <a:lnTo>
                                  <a:pt x="5113" y="50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3284280"/>
                            <a:ext cx="4882680" cy="238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9" h="3750">
                                <a:moveTo>
                                  <a:pt x="7689" y="0"/>
                                </a:moveTo>
                                <a:lnTo>
                                  <a:pt x="7689" y="984"/>
                                </a:lnTo>
                                <a:lnTo>
                                  <a:pt x="0" y="984"/>
                                </a:lnTo>
                                <a:lnTo>
                                  <a:pt x="0" y="3750"/>
                                </a:lnTo>
                                <a:lnTo>
                                  <a:pt x="1746" y="37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4655880"/>
                            <a:ext cx="5486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80">
                                <a:moveTo>
                                  <a:pt x="86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3379320"/>
                            <a:ext cx="72396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342">
                                <a:moveTo>
                                  <a:pt x="0" y="0"/>
                                </a:moveTo>
                                <a:lnTo>
                                  <a:pt x="0" y="342"/>
                                </a:lnTo>
                                <a:lnTo>
                                  <a:pt x="1140" y="3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299240"/>
                            <a:ext cx="72396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342">
                                <a:moveTo>
                                  <a:pt x="0" y="0"/>
                                </a:moveTo>
                                <a:lnTo>
                                  <a:pt x="0" y="342"/>
                                </a:lnTo>
                                <a:lnTo>
                                  <a:pt x="1140" y="3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240" y="1082160"/>
                            <a:ext cx="32004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828">
                                <a:moveTo>
                                  <a:pt x="408" y="0"/>
                                </a:moveTo>
                                <a:lnTo>
                                  <a:pt x="504" y="0"/>
                                </a:lnTo>
                                <a:lnTo>
                                  <a:pt x="504" y="828"/>
                                </a:lnTo>
                                <a:lnTo>
                                  <a:pt x="0" y="8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0320" y="693360"/>
                            <a:ext cx="1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8640" y="135648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920" y="800280"/>
                            <a:ext cx="83808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630">
                                <a:moveTo>
                                  <a:pt x="180" y="174"/>
                                </a:moveTo>
                                <a:lnTo>
                                  <a:pt x="0" y="174"/>
                                </a:lnTo>
                                <a:lnTo>
                                  <a:pt x="0" y="630"/>
                                </a:lnTo>
                                <a:lnTo>
                                  <a:pt x="1320" y="630"/>
                                </a:lnTo>
                                <a:lnTo>
                                  <a:pt x="13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800280"/>
                            <a:ext cx="613440" cy="9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" h="1446">
                                <a:moveTo>
                                  <a:pt x="0" y="0"/>
                                </a:moveTo>
                                <a:lnTo>
                                  <a:pt x="966" y="0"/>
                                </a:lnTo>
                                <a:lnTo>
                                  <a:pt x="966" y="14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5240"/>
                            <a:ext cx="544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56">
                                <a:moveTo>
                                  <a:pt x="0" y="156"/>
                                </a:moveTo>
                                <a:lnTo>
                                  <a:pt x="858" y="156"/>
                                </a:ln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10440"/>
                            <a:ext cx="2437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14">
                                <a:moveTo>
                                  <a:pt x="384" y="314"/>
                                </a:moveTo>
                                <a:lnTo>
                                  <a:pt x="38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910440"/>
                            <a:ext cx="132984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4" h="612">
                                <a:moveTo>
                                  <a:pt x="174" y="174"/>
                                </a:moveTo>
                                <a:lnTo>
                                  <a:pt x="0" y="174"/>
                                </a:lnTo>
                                <a:lnTo>
                                  <a:pt x="0" y="612"/>
                                </a:lnTo>
                                <a:lnTo>
                                  <a:pt x="2094" y="612"/>
                                </a:lnTo>
                                <a:lnTo>
                                  <a:pt x="209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693360"/>
                            <a:ext cx="13600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2" h="342">
                                <a:moveTo>
                                  <a:pt x="2142" y="0"/>
                                </a:moveTo>
                                <a:lnTo>
                                  <a:pt x="1134" y="0"/>
                                </a:lnTo>
                                <a:lnTo>
                                  <a:pt x="1134" y="342"/>
                                </a:lnTo>
                                <a:lnTo>
                                  <a:pt x="0" y="3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800280"/>
                            <a:ext cx="6897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630">
                                <a:moveTo>
                                  <a:pt x="156" y="198"/>
                                </a:moveTo>
                                <a:lnTo>
                                  <a:pt x="0" y="198"/>
                                </a:lnTo>
                                <a:lnTo>
                                  <a:pt x="0" y="630"/>
                                </a:lnTo>
                                <a:lnTo>
                                  <a:pt x="1086" y="630"/>
                                </a:lnTo>
                                <a:lnTo>
                                  <a:pt x="10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800280"/>
                            <a:ext cx="76572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876">
                                <a:moveTo>
                                  <a:pt x="1206" y="0"/>
                                </a:moveTo>
                                <a:lnTo>
                                  <a:pt x="1206" y="876"/>
                                </a:lnTo>
                                <a:lnTo>
                                  <a:pt x="0" y="8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356480"/>
                            <a:ext cx="27036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354">
                                <a:moveTo>
                                  <a:pt x="534" y="354"/>
                                </a:moveTo>
                                <a:lnTo>
                                  <a:pt x="0" y="3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2592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438120"/>
                            <a:ext cx="71640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852">
                                <a:moveTo>
                                  <a:pt x="0" y="852"/>
                                </a:moveTo>
                                <a:lnTo>
                                  <a:pt x="0" y="0"/>
                                </a:lnTo>
                                <a:lnTo>
                                  <a:pt x="11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88040" y="556200"/>
                            <a:ext cx="544680" cy="49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6520" y="582840"/>
                            <a:ext cx="30492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1080" y="262800"/>
                            <a:ext cx="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080" y="92592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28600"/>
                            <a:ext cx="533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080" y="1478160"/>
                            <a:ext cx="4914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986920" y="662760"/>
                            <a:ext cx="544680" cy="49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760" y="693360"/>
                            <a:ext cx="30492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76720" y="25524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1036440"/>
                            <a:ext cx="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1280" y="228600"/>
                            <a:ext cx="533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880" y="1478160"/>
                            <a:ext cx="4914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838760" y="556200"/>
                            <a:ext cx="544680" cy="49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7240" y="590400"/>
                            <a:ext cx="30492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24600" y="25164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4600" y="929520"/>
                            <a:ext cx="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0680" y="236160"/>
                            <a:ext cx="533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600" y="1501200"/>
                            <a:ext cx="4914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040" y="37728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79440" y="95256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5080" y="129528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840640" y="102888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74304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123444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21160" y="95652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720" y="145908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63252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85356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8160" y="693360"/>
                            <a:ext cx="9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080" y="80028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64008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63612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6472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6672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66312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132588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40752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66312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7880" y="880200"/>
                            <a:ext cx="27432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40"/>
                              <a:ext cx="274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6800" y="1177200"/>
                            <a:ext cx="26676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040" y="1695600"/>
                            <a:ext cx="26676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34040" y="1110600"/>
                            <a:ext cx="274320" cy="954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60840"/>
                              <a:ext cx="274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274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91120" y="88020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4904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74304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77328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160" y="77328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126864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132192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0720" y="1417320"/>
                            <a:ext cx="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76968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85240" y="822960"/>
                            <a:ext cx="190440" cy="175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9360" y="9360"/>
                              <a:ext cx="175320" cy="156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5680" y="70560"/>
                              <a:ext cx="175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39440" y="1360080"/>
                            <a:ext cx="26676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3000" y="120528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2680" y="113904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407520"/>
                            <a:ext cx="26676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6480" y="1226880"/>
                            <a:ext cx="358200" cy="316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00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7400" y="1165320"/>
                            <a:ext cx="44964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1080" y="108216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2280" y="1063080"/>
                            <a:ext cx="3160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1226880"/>
                            <a:ext cx="95400" cy="274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9880" y="119880"/>
                              <a:ext cx="274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9040" y="119880"/>
                              <a:ext cx="274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64040" y="1356480"/>
                            <a:ext cx="3506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354">
                                <a:moveTo>
                                  <a:pt x="55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566000"/>
                            <a:ext cx="26676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6560" y="552600"/>
                            <a:ext cx="95400" cy="274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9880" y="119880"/>
                              <a:ext cx="274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8680" y="119880"/>
                              <a:ext cx="274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27120" y="1394640"/>
                            <a:ext cx="532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E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8480" y="773280"/>
                            <a:ext cx="57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P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" y="678240"/>
                            <a:ext cx="312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4960" y="1226160"/>
                            <a:ext cx="312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438120"/>
                            <a:ext cx="3924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175320"/>
                            <a:ext cx="510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80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028880"/>
                            <a:ext cx="4496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n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743040"/>
                            <a:ext cx="373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685800"/>
                            <a:ext cx="4420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0" y="899280"/>
                            <a:ext cx="3963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537120"/>
                            <a:ext cx="4420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k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902880"/>
                            <a:ext cx="4039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5400" y="1101240"/>
                            <a:ext cx="4572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0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9880" y="788760"/>
                            <a:ext cx="4266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8160" y="1329840"/>
                            <a:ext cx="3924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971640"/>
                            <a:ext cx="8762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Д521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644040"/>
                            <a:ext cx="423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160" y="1563840"/>
                            <a:ext cx="5029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M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2400" y="1169640"/>
                            <a:ext cx="476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160" y="419040"/>
                            <a:ext cx="428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4520" y="929520"/>
                            <a:ext cx="365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040" y="157356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1720" y="674280"/>
                            <a:ext cx="449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8000" y="529560"/>
                            <a:ext cx="436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7800" y="3154680"/>
                            <a:ext cx="32004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828">
                                <a:moveTo>
                                  <a:pt x="408" y="0"/>
                                </a:moveTo>
                                <a:lnTo>
                                  <a:pt x="504" y="0"/>
                                </a:lnTo>
                                <a:lnTo>
                                  <a:pt x="504" y="828"/>
                                </a:lnTo>
                                <a:lnTo>
                                  <a:pt x="0" y="8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7880" y="2766240"/>
                            <a:ext cx="1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200" y="342900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2872800"/>
                            <a:ext cx="83808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630">
                                <a:moveTo>
                                  <a:pt x="180" y="174"/>
                                </a:moveTo>
                                <a:lnTo>
                                  <a:pt x="0" y="174"/>
                                </a:lnTo>
                                <a:lnTo>
                                  <a:pt x="0" y="630"/>
                                </a:lnTo>
                                <a:lnTo>
                                  <a:pt x="1320" y="630"/>
                                </a:lnTo>
                                <a:lnTo>
                                  <a:pt x="13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2872800"/>
                            <a:ext cx="613440" cy="9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" h="1446">
                                <a:moveTo>
                                  <a:pt x="0" y="0"/>
                                </a:moveTo>
                                <a:lnTo>
                                  <a:pt x="966" y="0"/>
                                </a:lnTo>
                                <a:lnTo>
                                  <a:pt x="966" y="14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3048120"/>
                            <a:ext cx="544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56">
                                <a:moveTo>
                                  <a:pt x="0" y="156"/>
                                </a:moveTo>
                                <a:lnTo>
                                  <a:pt x="858" y="156"/>
                                </a:ln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2983320"/>
                            <a:ext cx="2437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14">
                                <a:moveTo>
                                  <a:pt x="384" y="314"/>
                                </a:moveTo>
                                <a:lnTo>
                                  <a:pt x="38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2983320"/>
                            <a:ext cx="132984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4" h="612">
                                <a:moveTo>
                                  <a:pt x="174" y="174"/>
                                </a:moveTo>
                                <a:lnTo>
                                  <a:pt x="0" y="174"/>
                                </a:lnTo>
                                <a:lnTo>
                                  <a:pt x="0" y="612"/>
                                </a:lnTo>
                                <a:lnTo>
                                  <a:pt x="2094" y="612"/>
                                </a:lnTo>
                                <a:lnTo>
                                  <a:pt x="209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880" y="2766240"/>
                            <a:ext cx="13600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2" h="342">
                                <a:moveTo>
                                  <a:pt x="2142" y="0"/>
                                </a:moveTo>
                                <a:lnTo>
                                  <a:pt x="1134" y="0"/>
                                </a:lnTo>
                                <a:lnTo>
                                  <a:pt x="1134" y="342"/>
                                </a:lnTo>
                                <a:lnTo>
                                  <a:pt x="0" y="3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872800"/>
                            <a:ext cx="6897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630">
                                <a:moveTo>
                                  <a:pt x="156" y="198"/>
                                </a:moveTo>
                                <a:lnTo>
                                  <a:pt x="0" y="198"/>
                                </a:lnTo>
                                <a:lnTo>
                                  <a:pt x="0" y="630"/>
                                </a:lnTo>
                                <a:lnTo>
                                  <a:pt x="1086" y="630"/>
                                </a:lnTo>
                                <a:lnTo>
                                  <a:pt x="10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2872800"/>
                            <a:ext cx="76572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876">
                                <a:moveTo>
                                  <a:pt x="1206" y="0"/>
                                </a:moveTo>
                                <a:lnTo>
                                  <a:pt x="1206" y="876"/>
                                </a:lnTo>
                                <a:lnTo>
                                  <a:pt x="0" y="8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3429000"/>
                            <a:ext cx="27036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354">
                                <a:moveTo>
                                  <a:pt x="534" y="354"/>
                                </a:moveTo>
                                <a:lnTo>
                                  <a:pt x="0" y="3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29984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2510640"/>
                            <a:ext cx="71640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852">
                                <a:moveTo>
                                  <a:pt x="0" y="852"/>
                                </a:moveTo>
                                <a:lnTo>
                                  <a:pt x="0" y="0"/>
                                </a:lnTo>
                                <a:lnTo>
                                  <a:pt x="11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95600" y="2628720"/>
                            <a:ext cx="544680" cy="49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4080" y="2655720"/>
                            <a:ext cx="30492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9000" y="2335680"/>
                            <a:ext cx="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000" y="299844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0840" y="2301120"/>
                            <a:ext cx="533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3551040"/>
                            <a:ext cx="4914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994840" y="2735640"/>
                            <a:ext cx="544680" cy="49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3320" y="2766240"/>
                            <a:ext cx="30492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4280" y="232776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4280" y="3108960"/>
                            <a:ext cx="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8840" y="2301120"/>
                            <a:ext cx="533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9440" y="3551040"/>
                            <a:ext cx="4914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846320" y="2628720"/>
                            <a:ext cx="544680" cy="49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4800" y="2663280"/>
                            <a:ext cx="30492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32160" y="232416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2160" y="3006000"/>
                            <a:ext cx="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8240" y="2309040"/>
                            <a:ext cx="533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3551040"/>
                            <a:ext cx="4914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44980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87000" y="302508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12640" y="336816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848200" y="310140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281556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330696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28720" y="302904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960" y="353556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270504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292608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5720" y="2766240"/>
                            <a:ext cx="9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3640" y="287280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271260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0900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293760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273924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334152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273564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339840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48040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73564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5440" y="2952720"/>
                            <a:ext cx="27432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40"/>
                              <a:ext cx="274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4360" y="3250080"/>
                            <a:ext cx="26676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4600" y="3768120"/>
                            <a:ext cx="26676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1600" y="3183120"/>
                            <a:ext cx="274320" cy="954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61200"/>
                              <a:ext cx="274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274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98680" y="295272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312156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281556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284616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84616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339480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3489840"/>
                            <a:ext cx="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284220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92800" y="2895480"/>
                            <a:ext cx="190440" cy="175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9360" y="9360"/>
                              <a:ext cx="175320" cy="156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5680" y="70560"/>
                              <a:ext cx="175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7360" y="3432960"/>
                            <a:ext cx="26676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0560" y="327780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240" y="321192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2480400"/>
                            <a:ext cx="26676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040" y="3299400"/>
                            <a:ext cx="358200" cy="316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00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4960" y="3237840"/>
                            <a:ext cx="44964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9000" y="315468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2280" y="3124080"/>
                            <a:ext cx="3160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22240" y="3299400"/>
                            <a:ext cx="95400" cy="274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9880" y="119880"/>
                              <a:ext cx="274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9040" y="119880"/>
                              <a:ext cx="274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3429000"/>
                            <a:ext cx="3506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354">
                                <a:moveTo>
                                  <a:pt x="55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3638520"/>
                            <a:ext cx="26676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4120" y="2625120"/>
                            <a:ext cx="95400" cy="274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9880" y="119880"/>
                              <a:ext cx="274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8680" y="119880"/>
                              <a:ext cx="274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34680" y="3467160"/>
                            <a:ext cx="532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E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040" y="2842200"/>
                            <a:ext cx="57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P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2510640"/>
                            <a:ext cx="3924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2247840"/>
                            <a:ext cx="510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80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520" y="3101400"/>
                            <a:ext cx="4496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n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2815560"/>
                            <a:ext cx="373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2758320"/>
                            <a:ext cx="4420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920" y="2971800"/>
                            <a:ext cx="3963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2610000"/>
                            <a:ext cx="4420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k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2975760"/>
                            <a:ext cx="4039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320" y="3173760"/>
                            <a:ext cx="4572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0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7440" y="2861280"/>
                            <a:ext cx="4266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5720" y="3402360"/>
                            <a:ext cx="3924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2640" y="3036600"/>
                            <a:ext cx="792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Д521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3840" y="2693520"/>
                            <a:ext cx="423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3636720"/>
                            <a:ext cx="5029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M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960" y="3242160"/>
                            <a:ext cx="476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1720" y="2491920"/>
                            <a:ext cx="428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3002400"/>
                            <a:ext cx="365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364248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9280" y="2747160"/>
                            <a:ext cx="449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5920" y="2602080"/>
                            <a:ext cx="436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2754720"/>
                            <a:ext cx="320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6320" y="952560"/>
                            <a:ext cx="4114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6320" y="3040560"/>
                            <a:ext cx="3848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0" y="0"/>
                            <a:ext cx="6660000" cy="10243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51156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8785800"/>
                            <a:ext cx="66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896868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51156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878760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33840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3308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328680"/>
                            <a:ext cx="66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6920" y="8787600"/>
                            <a:ext cx="72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878580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8787600"/>
                            <a:ext cx="0" cy="144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692640"/>
                            <a:ext cx="180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93286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9511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880" y="9511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149760"/>
                            <a:ext cx="238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69264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87372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005444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" y="87850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57320"/>
                            <a:ext cx="506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9157320"/>
                            <a:ext cx="560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9158760"/>
                            <a:ext cx="905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9157320"/>
                            <a:ext cx="651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9159120"/>
                            <a:ext cx="54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9340200"/>
                            <a:ext cx="832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9521280"/>
                            <a:ext cx="68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9883080"/>
                            <a:ext cx="9050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рм. 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64160"/>
                            <a:ext cx="832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верди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720" y="9330840"/>
                            <a:ext cx="610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880" y="9330840"/>
                            <a:ext cx="504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4480" y="9330840"/>
                            <a:ext cx="651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9330840"/>
                            <a:ext cx="69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A6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000" y="9330840"/>
                            <a:ext cx="6008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.05.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2360" y="9475560"/>
                            <a:ext cx="3326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40" y="10054440"/>
                            <a:ext cx="765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.Г. Сок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6520" y="10054440"/>
                            <a:ext cx="52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.05.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7240" y="9475560"/>
                            <a:ext cx="2926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9474840"/>
                            <a:ext cx="295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3760" y="8773920"/>
                            <a:ext cx="4271040" cy="65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налоговый процессор для рефлектомет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ерения КСВ в диапазоне частот 1-60 мГ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щность 0,0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200 Ватт.  От 0,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2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 100 Вольт на 50 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4080" y="9474840"/>
                            <a:ext cx="344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" y="6713280"/>
                            <a:ext cx="61614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налоговый процессор для рефлектометра позволяет существенно расширить предел измерения КСВ, начиная с очень малых значений проходящей мощности, - 0,00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W@!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елочные измерительные приборы 0-100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A настраиваются на “0” и полную шкалу отклонения потенциометрами “ZERO” &amp; “SPAN”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 xml:space="preserve">Источник питания двуполярный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u w:val="single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u w:val="single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u w:val="single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u w:val="single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u w:val="single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минус 10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u w:val="single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u w:val="single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u w:val="single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u w:val="single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u w:val="single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u w:val="single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плюс 20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u w:val="single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стабилизированный, с током нагрузки до 70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m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Соединение детекторной головки рефлектометра с аналоговым процессором производится экранированным кабелем, длиной не более 10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44440" y="1215360"/>
                            <a:ext cx="190440" cy="175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4480" y="9360"/>
                              <a:ext cx="175320" cy="156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70560" y="70560"/>
                              <a:ext cx="175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4680" y="3284280"/>
                            <a:ext cx="190440" cy="175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4840" y="9360"/>
                              <a:ext cx="175320" cy="156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70560" y="70560"/>
                              <a:ext cx="175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24400" y="445680"/>
                            <a:ext cx="19044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90">
                                <a:moveTo>
                                  <a:pt x="300" y="0"/>
                                </a:moveTo>
                                <a:lnTo>
                                  <a:pt x="300" y="390"/>
                                </a:lnTo>
                                <a:lnTo>
                                  <a:pt x="0" y="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500480"/>
                            <a:ext cx="5637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8800" y="2522160"/>
                            <a:ext cx="19116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97">
                                <a:moveTo>
                                  <a:pt x="0" y="397"/>
                                </a:moveTo>
                                <a:cubicBezTo>
                                  <a:pt x="100" y="397"/>
                                  <a:pt x="201" y="397"/>
                                  <a:pt x="301" y="397"/>
                                </a:cubicBezTo>
                                <a:lnTo>
                                  <a:pt x="30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7000" y="3602520"/>
                            <a:ext cx="4939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3398400"/>
                            <a:ext cx="491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at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1329840"/>
                            <a:ext cx="4914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at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1960" y="4539600"/>
                            <a:ext cx="83808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630">
                                <a:moveTo>
                                  <a:pt x="180" y="174"/>
                                </a:moveTo>
                                <a:lnTo>
                                  <a:pt x="0" y="174"/>
                                </a:lnTo>
                                <a:lnTo>
                                  <a:pt x="0" y="630"/>
                                </a:lnTo>
                                <a:lnTo>
                                  <a:pt x="1320" y="630"/>
                                </a:lnTo>
                                <a:lnTo>
                                  <a:pt x="13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19440" y="4295880"/>
                            <a:ext cx="544680" cy="49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920" y="4330080"/>
                            <a:ext cx="30492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05280" y="399096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5280" y="467100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1360" y="3975840"/>
                            <a:ext cx="533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8640" y="5147280"/>
                            <a:ext cx="4914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0" y="447300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437184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5267160"/>
                            <a:ext cx="26676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51296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487872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4158720"/>
                            <a:ext cx="428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5200" y="4669200"/>
                            <a:ext cx="506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3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0800" y="473220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2400" y="4413960"/>
                            <a:ext cx="449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2280" y="4227120"/>
                            <a:ext cx="436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3640" y="6054120"/>
                            <a:ext cx="32004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828">
                                <a:moveTo>
                                  <a:pt x="408" y="0"/>
                                </a:moveTo>
                                <a:lnTo>
                                  <a:pt x="504" y="0"/>
                                </a:lnTo>
                                <a:lnTo>
                                  <a:pt x="504" y="828"/>
                                </a:lnTo>
                                <a:lnTo>
                                  <a:pt x="0" y="8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6198840"/>
                            <a:ext cx="358200" cy="316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00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0800" y="6137280"/>
                            <a:ext cx="44964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4840" y="605412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1920" y="6290280"/>
                            <a:ext cx="518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W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0720" y="5775840"/>
                            <a:ext cx="83808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630">
                                <a:moveTo>
                                  <a:pt x="180" y="174"/>
                                </a:moveTo>
                                <a:lnTo>
                                  <a:pt x="0" y="174"/>
                                </a:lnTo>
                                <a:lnTo>
                                  <a:pt x="0" y="630"/>
                                </a:lnTo>
                                <a:lnTo>
                                  <a:pt x="1320" y="630"/>
                                </a:lnTo>
                                <a:lnTo>
                                  <a:pt x="13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5775840"/>
                            <a:ext cx="613440" cy="9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" h="1446">
                                <a:moveTo>
                                  <a:pt x="0" y="0"/>
                                </a:moveTo>
                                <a:lnTo>
                                  <a:pt x="966" y="0"/>
                                </a:lnTo>
                                <a:lnTo>
                                  <a:pt x="966" y="14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98200" y="5532120"/>
                            <a:ext cx="544680" cy="49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7040" y="5566320"/>
                            <a:ext cx="30492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84040" y="522720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040" y="5905440"/>
                            <a:ext cx="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0120" y="5212080"/>
                            <a:ext cx="533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6454080"/>
                            <a:ext cx="4914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800440" y="600444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71896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560844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6671160"/>
                            <a:ext cx="26676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4920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611496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7000" y="5749200"/>
                            <a:ext cx="57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P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0" y="5394960"/>
                            <a:ext cx="428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5909400"/>
                            <a:ext cx="438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3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1880" y="654552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1160" y="5650200"/>
                            <a:ext cx="449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800" y="5505480"/>
                            <a:ext cx="436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560" y="5943600"/>
                            <a:ext cx="3848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8040" y="459504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462528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0560" y="4655880"/>
                            <a:ext cx="3333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80">
                                <a:moveTo>
                                  <a:pt x="86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74560" y="4634640"/>
                            <a:ext cx="26676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477000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477000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5434920"/>
                            <a:ext cx="459936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3" h="2202">
                                <a:moveTo>
                                  <a:pt x="973" y="2202"/>
                                </a:moveTo>
                                <a:lnTo>
                                  <a:pt x="0" y="2202"/>
                                </a:lnTo>
                                <a:lnTo>
                                  <a:pt x="0" y="0"/>
                                </a:lnTo>
                                <a:lnTo>
                                  <a:pt x="72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6168240"/>
                            <a:ext cx="5486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80">
                                <a:moveTo>
                                  <a:pt x="86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610740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613800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9320" y="6168240"/>
                            <a:ext cx="3333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80">
                                <a:moveTo>
                                  <a:pt x="86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20" y="6147360"/>
                            <a:ext cx="26676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628272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628272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45048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4995000"/>
                            <a:ext cx="185940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8" h="693">
                                <a:moveTo>
                                  <a:pt x="292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493380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540648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323856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160" y="116964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223600" y="4381560"/>
                            <a:ext cx="544680" cy="49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6040" y="4354920"/>
                            <a:ext cx="30492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09440" y="407664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09440" y="4758120"/>
                            <a:ext cx="396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6560" y="4503600"/>
                            <a:ext cx="449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5000" y="5055840"/>
                            <a:ext cx="9831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8" h="597">
                                <a:moveTo>
                                  <a:pt x="0" y="597"/>
                                </a:moveTo>
                                <a:lnTo>
                                  <a:pt x="1548" y="597"/>
                                </a:lnTo>
                                <a:lnTo>
                                  <a:pt x="15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0640" y="462528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400" y="6545520"/>
                            <a:ext cx="4813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5024880"/>
                            <a:ext cx="4532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865400" y="498348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502524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6560" y="3975840"/>
                            <a:ext cx="575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1640" y="5154840"/>
                            <a:ext cx="4921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1080" y="506340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6206400"/>
                            <a:ext cx="47232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4695120"/>
                            <a:ext cx="38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000" y="5044320"/>
                            <a:ext cx="4172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9200" y="5116680"/>
                            <a:ext cx="434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k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1480" y="4027320"/>
                            <a:ext cx="4057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65400" y="451296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6440" y="4133880"/>
                            <a:ext cx="95400" cy="2743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59040" y="119880"/>
                              <a:ext cx="274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119880" y="119880"/>
                              <a:ext cx="274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638680" y="420804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459864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69560" y="4330080"/>
                            <a:ext cx="4158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480" y="6035040"/>
                            <a:ext cx="3024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1360" y="3287880"/>
                            <a:ext cx="3240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9240" y="5775840"/>
                            <a:ext cx="1868760" cy="9525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Шкалы приборов измерения мощности прямой и обратной волны, а также КСВ - метра, - градуируются индивидуально на мощности от 200  до 0,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 xml:space="preserve"> Ват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5916960"/>
                            <a:ext cx="7963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½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пс1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4432320"/>
                            <a:ext cx="7696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½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пс1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9320" y="6076800"/>
                            <a:ext cx="32004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828">
                                <a:moveTo>
                                  <a:pt x="408" y="0"/>
                                </a:moveTo>
                                <a:lnTo>
                                  <a:pt x="504" y="0"/>
                                </a:lnTo>
                                <a:lnTo>
                                  <a:pt x="504" y="828"/>
                                </a:lnTo>
                                <a:lnTo>
                                  <a:pt x="0" y="8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852160" y="6023520"/>
                            <a:ext cx="251640" cy="1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6120" y="6690240"/>
                            <a:ext cx="26676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560" y="6221880"/>
                            <a:ext cx="358200" cy="316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00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6480" y="6159960"/>
                            <a:ext cx="44964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0160" y="607680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59680" y="6495480"/>
                            <a:ext cx="3160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7560" y="5768280"/>
                            <a:ext cx="57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P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040" y="6221160"/>
                            <a:ext cx="312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656856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52120" y="6324480"/>
                            <a:ext cx="4914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at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90320" y="5577840"/>
                            <a:ext cx="17532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34200"/>
                              <a:ext cx="175320" cy="156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43600" y="5402520"/>
                            <a:ext cx="68760" cy="60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3640" y="5981760"/>
                            <a:ext cx="4802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2280" y="5958720"/>
                            <a:ext cx="4478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360" y="5539680"/>
                            <a:ext cx="6440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д521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8pt;margin-top:-54.9pt;width:531pt;height:814.5pt" coordorigin="-876,-1098" coordsize="10620,16290">
                <v:line id="shape_0" from="8538,7461" to="8538,9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55,1260" path="m0,0l1255,0l1255,1260e" stroked="t" o:allowincell="f" style="position:absolute;left:7283;top:5625;width:1254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8,426" path="m0,426l0,0l278,0e" stroked="t" o:allowincell="f" style="position:absolute;left:6855;top:5625;width:277;height:4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16,795" path="m1716,795l1716,0l1332,0l1332,519l0,519e" stroked="t" o:allowincell="f" style="position:absolute;left:5274;top:6402;width:1715;height:7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90,6402" to="7379,64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40,6051" to="7379,6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179,5067" path="m8179,0l8179,1176l0,1176l0,5067l5113,5067e" stroked="t" o:allowincell="f" style="position:absolute;left:-253;top:801;width:8178;height:50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689,3750" path="m7689,0l7689,984l0,984l0,3750l1746,3750e" stroked="t" o:allowincell="f" style="position:absolute;left:252;top:4074;width:7688;height:37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64,180" path="m864,0l0,0l0,180e" stroked="t" o:allowincell="f" style="position:absolute;left:3822;top:6234;width:863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0,342" path="m0,0l0,342l1140,342e" stroked="t" o:allowincell="f" style="position:absolute;left:5058;top:4224;width:1139;height:3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0,342" path="m0,0l0,342l1140,342e" stroked="t" o:allowincell="f" style="position:absolute;left:5028;top:948;width:1139;height:3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4,828" path="m408,0l504,0l504,828l0,828e" stroked="t" o:allowincell="f" style="position:absolute;left:8526;top:606;width:503;height:8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90,-6" to="4535,-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72,1038" to="2242,10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320,630" path="m180,174l0,174l0,630l1320,630l1320,0e" stroked="t" o:allowincell="f" style="position:absolute;left:6606;top:162;width:1319;height:6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6,1446" path="m0,0l966,0l966,1446e" stroked="t" o:allowincell="f" style="position:absolute;left:7560;top:162;width:965;height:14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58,156" path="m0,156l858,156l858,0e" stroked="t" o:allowincell="f" style="position:absolute;left:258;top:438;width:857;height: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4,314" path="m384,314l384,0l0,0e" stroked="t" o:allowincell="f" style="position:absolute;left:5784;top:336;width:383;height:3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94,612" path="m174,174l0,174l0,612l2094,612l2094,0e" stroked="t" o:allowincell="f" style="position:absolute;left:3690;top:336;width:2093;height:6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42,342" path="m2142,0l1134,0l1134,342l0,342e" stroked="t" o:allowincell="f" style="position:absolute;left:4644;top:-6;width:2141;height:3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6,630" path="m156,198l0,198l0,630l1086,630l1086,0e" stroked="t" o:allowincell="f" style="position:absolute;left:1668;top:162;width:1085;height:6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6,876" path="m1206,0l1206,876l0,876e" stroked="t" o:allowincell="f" style="position:absolute;left:2244;top:162;width:1205;height:8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4,354" path="m534,354l0,354l0,0e" stroked="t" o:allowincell="f" style="position:absolute;left:2514;top:1038;width:425;height:3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8,360" to="258,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28,852" path="m0,852l0,0l1128,0e" stroked="t" o:allowincell="f" style="position:absolute;left:1116;top:-408;width:1127;height:6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1782;top:-222;width:857;height:773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64;top:-180;width:479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44,-684" to="2244,-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44,360" to="2244,16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84;top:-738;width:8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230;width:77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28;top:-54;width:857;height:773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810;top:-6;width:479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4,-696" to="4284,1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84,534" to="4284,16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30;top:-738;width:8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8;top:1230;width:77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44;top:-222;width:857;height:773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726;top:-168;width:479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94,-702" to="7194,-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94,366" to="7194,16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58;top:-726;width:8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4;top:1266;width:77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lime" stroked="t" o:allowincell="f" style="position:absolute;left:1272;top:-504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2557;top:402;width:395;height:191;mso-wrap-style:none;v-text-anchor:middle;rotation:90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2754;top:942;width:395;height:191;mso-wrap-style:none;v-text-anchor:middle;rotation:180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8323;top:522;width:395;height:191;mso-wrap-style:none;v-text-anchor:middle;rotation:90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8052;top:72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4464;top:846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253;top:408;width:395;height:191;mso-wrap-style:none;v-text-anchor:middle;rotation:90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177;top:1200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958;top:-102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214;top:246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line id="shape_0" from="318,-6" to="1823,-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98,162" to="3869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lime" stroked="t" o:allowincell="f" style="position:absolute;left:558;top:-90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272;top:-96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lime" stroked="t" o:allowincell="f" style="position:absolute;left:204;top:264;width:107;height:95;mso-wrap-style:none;v-text-anchor:middle">
                  <v:fill o:detectmouseclick="t" type="solid" color2="fuchsia"/>
                  <v:stroke color="black" weight="19080" joinstyle="miter" endcap="flat"/>
                  <w10:wrap type="none"/>
                </v:oval>
                <v:oval id="shape_0" fillcolor="lime" stroked="t" o:allowincell="f" style="position:absolute;left:204;top:-48;width:107;height:95;mso-wrap-style:none;v-text-anchor:middle">
                  <v:fill o:detectmouseclick="t" type="solid" color2="fuchsia"/>
                  <v:stroke color="black" weight="19080" joinstyle="miter" endcap="flat"/>
                  <w10:wrap type="none"/>
                </v:oval>
                <v:oval id="shape_0" fillcolor="red" stroked="t" o:allowincell="f" style="position:absolute;left:4224;top:-54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190;top:990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190;top:-456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062;top:-54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group id="shape_0" style="position:absolute;left:900;top:288;width:432;height:150">
                  <v:rect id="shape_0" fillcolor="blue" stroked="t" o:allowincell="f" style="position:absolute;left:900;top:288;width:431;height:53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900;top:384;width:431;height:53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rect>
                </v:group>
                <v:rect id="shape_0" fillcolor="black" stroked="t" o:allowincell="f" style="position:absolute;left:48;top:756;width:419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316;top:1572;width:419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5949;top:650;width:432;height:149">
                  <v:rect id="shape_0" fillcolor="blue" stroked="t" o:allowincell="f" style="position:absolute;left:5949;top:747;width:431;height:53;mso-wrap-style:none;v-text-anchor:middle;rotation:180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5949;top:651;width:431;height:53;mso-wrap-style:none;v-text-anchor:middle;rotation:180">
                    <v:fill o:detectmouseclick="t" type="solid" color2="yellow"/>
                    <v:stroke color="black" weight="9360" joinstyle="miter" endcap="flat"/>
                    <w10:wrap type="none"/>
                  </v:rect>
                </v:group>
                <v:oval id="shape_0" fillcolor="red" stroked="t" o:allowincell="f" style="position:absolute;left:5724;top:288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04;top:554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2910;top:72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red" stroked="t" o:allowincell="f" style="position:absolute;left:3396;top:120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872;top:120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4980;top:900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460;top:984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2952,1134" to="2952,13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red" stroked="t" o:allowincell="f" style="position:absolute;left:2694;top:114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group id="shape_0" style="position:absolute;left:4754;top:213;width:426;height:246">
                  <v:shape id="shape_0" fillcolor="aqua" stroked="t" o:allowincell="f" style="position:absolute;left:4756;top:213;width:275;height:245;mso-wrap-style:none;v-text-anchor:middle;rotation:90" type="_x0000_t5">
                    <v:fill o:detectmouseclick="t" type="solid" color2="red"/>
                    <v:stroke color="black" weight="9360" joinstyle="miter" endcap="flat"/>
                    <w10:wrap type="none"/>
                  </v:shape>
                  <v:rect id="shape_0" fillcolor="aqua" stroked="t" o:allowincell="f" style="position:absolute;left:4905;top:309;width:275;height:53;mso-wrap-style:none;v-text-anchor:middle;rotation:90">
                    <v:fill o:detectmouseclick="t" type="solid" color2="red"/>
                    <v:stroke color="black" weight="9360" joinstyle="miter" endcap="flat"/>
                    <w10:wrap type="none"/>
                  </v:rect>
                </v:group>
                <v:rect id="shape_0" fillcolor="black" stroked="t" o:allowincell="f" style="position:absolute;left:5958;top:1044;width:419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6168,800" to="6168,1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lime" stroked="t" o:allowincell="f" style="position:absolute;left:7380;top:696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black" stroked="t" o:allowincell="f" style="position:absolute;left:4764;top:-456;width:419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aqua" stroked="t" o:allowincell="f" style="position:absolute;left:8772;top:834;width:563;height:497;mso-wrap-style:none;v-text-anchor:middle">
                  <v:fill o:detectmouseclick="t" color2="#ccffff"/>
                  <v:stroke color="black" weight="9360" joinstyle="miter" endcap="flat"/>
                  <w10:wrap type="none"/>
                </v:oval>
                <v:line id="shape_0" from="8742,737" to="9449,13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22,606" to="8927,6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18;top:576;width:49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36;top:1022;width:527;height:54">
                  <v:rect id="shape_0" fillcolor="blue" stroked="t" o:allowincell="f" style="position:absolute;left:1635;top:1023;width:431;height:53;mso-wrap-style:none;v-text-anchor:middle;rotation:270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1731;top:1023;width:431;height:53;mso-wrap-style:none;v-text-anchor:middle;rotation:270">
                    <v:fill o:detectmouseclick="t" type="solid" color2="yellow"/>
                    <v:stroke color="black" weight="9360" joinstyle="miter" endcap="flat"/>
                    <w10:wrap type="none"/>
                  </v:rect>
                </v:group>
                <v:shape id="shape_0" coordsize="552,354" path="m552,0l0,0l0,354e" stroked="t" o:allowincell="f" style="position:absolute;left:1272;top:1038;width:551;height:3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black" stroked="t" o:allowincell="f" style="position:absolute;left:1062;top:1368;width:419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4347;top:-40;width:529;height:54">
                  <v:rect id="shape_0" fillcolor="blue" stroked="t" o:allowincell="f" style="position:absolute;left:4347;top:-39;width:431;height:53;mso-wrap-style:none;v-text-anchor:middle;rotation:270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4443;top:-39;width:431;height:53;mso-wrap-style:none;v-text-anchor:middle;rotation:270">
                    <v:fill o:detectmouseclick="t" type="solid" color2="yellow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946;top:1098;width:83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E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120;width:91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P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2;top:-30;width:4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4;top:833;width:4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;top:-408;width:61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-822;width:8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8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;top:522;width:70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n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6;top:72;width:58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8;top:-18;width:69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4;top:318;width:62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2;top:-252;width:69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k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2;top:324;width:63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636;width:71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0;top:144;width:67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8;top:996;width:61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4;top:432;width:137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Д521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8;top:-84;width:66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2;top:1365;width:79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744;width:74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2;top:-438;width:67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0;top:366;width: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472;top:1380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6906;top:-36;width:70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0;top:-264;width:6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04,828" path="m408,0l504,0l504,828l0,828e" stroked="t" o:allowincell="f" style="position:absolute;left:8538;top:3870;width:503;height:8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02,3258" to="4547,3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4,4302" to="2254,4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320,630" path="m180,174l0,174l0,630l1320,630l1320,0e" stroked="t" o:allowincell="f" style="position:absolute;left:6618;top:3426;width:1319;height:6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6,1446" path="m0,0l966,0l966,1446e" stroked="t" o:allowincell="f" style="position:absolute;left:7572;top:3426;width:965;height:14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58,156" path="m0,156l858,156l858,0e" stroked="t" o:allowincell="f" style="position:absolute;left:270;top:3702;width:857;height: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4,314" path="m384,314l384,0l0,0e" stroked="t" o:allowincell="f" style="position:absolute;left:5796;top:3600;width:383;height:3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94,612" path="m174,174l0,174l0,612l2094,612l2094,0e" stroked="t" o:allowincell="f" style="position:absolute;left:3702;top:3600;width:2093;height:6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42,342" path="m2142,0l1134,0l1134,342l0,342e" stroked="t" o:allowincell="f" style="position:absolute;left:4656;top:3258;width:2141;height:3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6,630" path="m156,198l0,198l0,630l1086,630l1086,0e" stroked="t" o:allowincell="f" style="position:absolute;left:1680;top:3426;width:1085;height:6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6,876" path="m1206,0l1206,876l0,876e" stroked="t" o:allowincell="f" style="position:absolute;left:2256;top:3426;width:1205;height:8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4,354" path="m534,354l0,354l0,0e" stroked="t" o:allowincell="f" style="position:absolute;left:2526;top:4302;width:425;height:3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0,3624" to="270,4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28,852" path="m0,852l0,0l1128,0e" stroked="t" o:allowincell="f" style="position:absolute;left:1128;top:2856;width:1127;height:6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794;top:3042;width:857;height:773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776;top:3084;width:479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56,2580" to="2256,32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56,3624" to="2256,48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96;top:2526;width:8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2;top:4494;width:77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40;top:3210;width:857;height:773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822;top:3258;width:479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96,2568" to="4296,33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96,3798" to="4296,48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42;top:2526;width:8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4494;width:77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56;top:3042;width:857;height:773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738;top:3096;width:479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6,2562" to="7206,32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6,3636" to="7206,48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70;top:2538;width:8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8;top:4494;width:77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lime" stroked="t" o:allowincell="f" style="position:absolute;left:1284;top:2760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2569;top:3666;width:395;height:191;mso-wrap-style:none;v-text-anchor:middle;rotation:90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2766;top:4206;width:395;height:191;mso-wrap-style:none;v-text-anchor:middle;rotation:180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8335;top:3786;width:395;height:191;mso-wrap-style:none;v-text-anchor:middle;rotation:90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8064;top:3336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4476;top:4110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265;top:3672;width:395;height:191;mso-wrap-style:none;v-text-anchor:middle;rotation:90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225;top:4470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970;top:3162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226;top:3510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line id="shape_0" from="330,3258" to="1835,3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0,3426" to="3881,3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lime" stroked="t" o:allowincell="f" style="position:absolute;left:570;top:3174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284;top:3168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lime" stroked="t" o:allowincell="f" style="position:absolute;left:216;top:3528;width:107;height:95;mso-wrap-style:none;v-text-anchor:middle">
                  <v:fill o:detectmouseclick="t" type="solid" color2="fuchsia"/>
                  <v:stroke color="black" weight="19080" joinstyle="miter" endcap="flat"/>
                  <w10:wrap type="none"/>
                </v:oval>
                <v:oval id="shape_0" fillcolor="lime" stroked="t" o:allowincell="f" style="position:absolute;left:216;top:3216;width:107;height:95;mso-wrap-style:none;v-text-anchor:middle">
                  <v:fill o:detectmouseclick="t" type="solid" color2="fuchsia"/>
                  <v:stroke color="black" weight="19080" joinstyle="miter" endcap="flat"/>
                  <w10:wrap type="none"/>
                </v:oval>
                <v:oval id="shape_0" fillcolor="red" stroked="t" o:allowincell="f" style="position:absolute;left:4998;top:4164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4236;top:3210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202;top:4254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202;top:2808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074;top:3210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group id="shape_0" style="position:absolute;left:912;top:3552;width:432;height:149">
                  <v:rect id="shape_0" fillcolor="blue" stroked="t" o:allowincell="f" style="position:absolute;left:912;top:3552;width:431;height:53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912;top:3648;width:431;height:53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rect>
                </v:group>
                <v:rect id="shape_0" fillcolor="black" stroked="t" o:allowincell="f" style="position:absolute;left:60;top:4020;width:419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328;top:4836;width:419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5960;top:3914;width:432;height:150">
                  <v:rect id="shape_0" fillcolor="blue" stroked="t" o:allowincell="f" style="position:absolute;left:5961;top:4011;width:431;height:53;mso-wrap-style:none;v-text-anchor:middle;rotation:180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5961;top:3915;width:431;height:53;mso-wrap-style:none;v-text-anchor:middle;rotation:180">
                    <v:fill o:detectmouseclick="t" type="solid" color2="yellow"/>
                    <v:stroke color="black" weight="9360" joinstyle="miter" endcap="flat"/>
                    <w10:wrap type="none"/>
                  </v:rect>
                </v:group>
                <v:oval id="shape_0" fillcolor="red" stroked="t" o:allowincell="f" style="position:absolute;left:5736;top:3552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16;top:3818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2922;top:3336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red" stroked="t" o:allowincell="f" style="position:absolute;left:3408;top:3384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884;top:3384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472;top:4248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2964,4398" to="2964,4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red" stroked="t" o:allowincell="f" style="position:absolute;left:2706;top:3378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group id="shape_0" style="position:absolute;left:4766;top:3476;width:426;height:246">
                  <v:shape id="shape_0" fillcolor="aqua" stroked="t" o:allowincell="f" style="position:absolute;left:4768;top:3477;width:275;height:245;mso-wrap-style:none;v-text-anchor:middle;rotation:90" type="_x0000_t5">
                    <v:fill o:detectmouseclick="t" type="solid" color2="red"/>
                    <v:stroke color="black" weight="9360" joinstyle="miter" endcap="flat"/>
                    <w10:wrap type="none"/>
                  </v:shape>
                  <v:rect id="shape_0" fillcolor="aqua" stroked="t" o:allowincell="f" style="position:absolute;left:4917;top:3573;width:275;height:53;mso-wrap-style:none;v-text-anchor:middle;rotation:90">
                    <v:fill o:detectmouseclick="t" type="solid" color2="red"/>
                    <v:stroke color="black" weight="9360" joinstyle="miter" endcap="flat"/>
                    <w10:wrap type="none"/>
                  </v:rect>
                </v:group>
                <v:rect id="shape_0" fillcolor="black" stroked="t" o:allowincell="f" style="position:absolute;left:5970;top:4308;width:419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6180,4064" to="6180,43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lime" stroked="t" o:allowincell="f" style="position:absolute;left:7392;top:3960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black" stroked="t" o:allowincell="f" style="position:absolute;left:4788;top:2808;width:419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aqua" stroked="t" o:allowincell="f" style="position:absolute;left:8784;top:4098;width:563;height:497;mso-wrap-style:none;v-text-anchor:middle">
                  <v:fill o:detectmouseclick="t" color2="#ccffff"/>
                  <v:stroke color="black" weight="9360" joinstyle="miter" endcap="flat"/>
                  <w10:wrap type="none"/>
                </v:oval>
                <v:line id="shape_0" from="8754,4001" to="9461,46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4,3870" to="8939,38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18;top:3822;width:49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47;top:4286;width:528;height:54">
                  <v:rect id="shape_0" fillcolor="blue" stroked="t" o:allowincell="f" style="position:absolute;left:1647;top:4287;width:431;height:53;mso-wrap-style:none;v-text-anchor:middle;rotation:270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1743;top:4287;width:431;height:53;mso-wrap-style:none;v-text-anchor:middle;rotation:270">
                    <v:fill o:detectmouseclick="t" type="solid" color2="yellow"/>
                    <v:stroke color="black" weight="9360" joinstyle="miter" endcap="flat"/>
                    <w10:wrap type="none"/>
                  </v:rect>
                </v:group>
                <v:shape id="shape_0" coordsize="552,354" path="m552,0l0,0l0,354e" stroked="t" o:allowincell="f" style="position:absolute;left:1284;top:4302;width:551;height:3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black" stroked="t" o:allowincell="f" style="position:absolute;left:1074;top:4632;width:419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4359;top:3224;width:528;height:54">
                  <v:rect id="shape_0" fillcolor="blue" stroked="t" o:allowincell="f" style="position:absolute;left:4359;top:3225;width:431;height:53;mso-wrap-style:none;v-text-anchor:middle;rotation:270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4455;top:3225;width:431;height:53;mso-wrap-style:none;v-text-anchor:middle;rotation:270">
                    <v:fill o:detectmouseclick="t" type="solid" color2="yellow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958;top:4362;width:83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E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2;top:3378;width:91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P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;top:2856;width:61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6;top:2442;width:8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8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3786;width:70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n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3336;width:58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0;top:3246;width:69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6;top:3582;width:62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4;top:3012;width:69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k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4;top:3588;width:63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8;top:3900;width:71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2;top:3408;width:67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4260;width:61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5;top:3684;width:1246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Д521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0;top:3144;width:66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4629;width:79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2;top:4008;width:74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4;top:2826;width:67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2;top:3630;width: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484;top:4638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6918;top:3228;width:70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2;top:3000;width:6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3240;width:50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0;top:402;width:64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0;top:3690;width:605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774;top:-1098;width:10487;height:1613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864,13881" to="9713,13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4,12738" to="9713,127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2,13026" to="2989,13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2,13881" to="2989,13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,12741" to="252,15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4,13608" to="6864,150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17,13596" to="8517,14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4,13593" to="9713,13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60,12741" to="1560,150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2,12738" to="2412,15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12741" to="2988,150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64,14166" to="9713,141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19,13593" to="7719,14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9,13881" to="7149,14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4,13881" to="7434,14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2,13311" to="2989,133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72,14166" to="2989,14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4,14451" to="2987,14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2,14736" to="2989,14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24,12737" to="-324,13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848;top:13323;width:79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04;top:13323;width:88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;top:13325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;top:13323;width:102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0;top:13326;width:85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52;top:13611;width:131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7;top:13896;width:108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4;top:14466;width:142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рм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6;top:14751;width:131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верд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7;top:13596;width:96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т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1;top:13596;width:79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7;top:13596;width:102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13596;width:109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A6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3596;width:94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.05.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13824;width:52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4736;width:120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.Г. Соко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14736;width:8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.05.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8;top:13824;width:46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3;top:13823;width:464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12719;width:6725;height:1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налоговый процессор для рефлектометр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ерения КСВ в диапазоне частот 1-60 мГц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щность 0,00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200 Ватт.  От 0,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2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 100 Вольт на 50 О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9;top:13823;width:54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4;top:9474;width:9702;height:2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налоговый процессор для рефлектометра позволяет существенно расширить предел измерения КСВ, начиная с очень малых значений проходящей мощности, - 0,00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W@!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елочные измерительные приборы 0-100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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A настраиваются на “0” и полную шкалу отклонения потенциометрами “ZERO” &amp; “SPAN”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 xml:space="preserve">Источник питания двуполярный 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u w:val="single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u w:val="single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u w:val="single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u w:val="single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u w:val="single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минус 10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u w:val="single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и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u w:val="single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u w:val="single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u w:val="single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u w:val="single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u w:val="single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плюс 20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u w:val="single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стабилизированный, с током нагрузки до 70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mA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Соединение детекторной головки рефлектометра с аналоговым процессором производится экранированным кабелем, длиной не более 10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68;top:830;width:425;height:246">
                  <v:shape id="shape_0" fillcolor="aqua" stroked="t" o:allowincell="f" style="position:absolute;left:5218;top:831;width:275;height:245;mso-wrap-style:none;v-text-anchor:middle;rotation:270" type="_x0000_t5">
                    <v:fill o:detectmouseclick="t" type="solid" color2="red"/>
                    <v:stroke color="black" weight="9360" joinstyle="miter" endcap="flat"/>
                    <w10:wrap type="none"/>
                  </v:shape>
                  <v:rect id="shape_0" fillcolor="aqua" stroked="t" o:allowincell="f" style="position:absolute;left:5067;top:927;width:275;height:53;mso-wrap-style:none;v-text-anchor:middle;rotation:270">
                    <v:fill o:detectmouseclick="t" type="solid" color2="red"/>
                    <v:stroke color="black" weight="9360" joinstyle="miter" endcap="flat"/>
                    <w10:wrap type="none"/>
                  </v:rect>
                </v:group>
                <v:group id="shape_0" style="position:absolute;left:5115;top:4088;width:426;height:246">
                  <v:shape id="shape_0" fillcolor="aqua" stroked="t" o:allowincell="f" style="position:absolute;left:5266;top:4089;width:275;height:245;mso-wrap-style:none;v-text-anchor:middle;rotation:270" type="_x0000_t5">
                    <v:fill o:detectmouseclick="t" type="solid" color2="red"/>
                    <v:stroke color="black" weight="9360" joinstyle="miter" endcap="flat"/>
                    <w10:wrap type="none"/>
                  </v:shape>
                  <v:rect id="shape_0" fillcolor="aqua" stroked="t" o:allowincell="f" style="position:absolute;left:5115;top:4185;width:275;height:53;mso-wrap-style:none;v-text-anchor:middle;rotation:270">
                    <v:fill o:detectmouseclick="t" type="solid" color2="red"/>
                    <v:stroke color="black" weight="9360" joinstyle="miter" endcap="flat"/>
                    <w10:wrap type="none"/>
                  </v:rect>
                </v:group>
                <v:shape id="shape_0" coordsize="300,390" path="m300,0l300,390l0,390e" stroked="t" o:allowincell="f" style="position:absolute;left:4674;top:-396;width:299;height:3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44;top:1265;width:887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1,397" path="m0,397c100,397,201,397,301,397l301,0e" stroked="t" o:allowincell="f" style="position:absolute;left:4697;top:2874;width:300;height:3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28;top:4575;width:77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0;top:4254;width:77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at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0;top:996;width:77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at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20,630" path="m180,174l0,174l0,630l1320,630l1320,0e" stroked="t" o:allowincell="f" style="position:absolute;left:4686;top:6051;width:1319;height:6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824;top:5667;width:857;height:773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806;top:5721;width:479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74,5187" to="5274,5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74,6258" to="5274,7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38;top:5163;width:8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7008;width:77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lime" stroked="t" o:allowincell="f" style="position:absolute;left:6222;top:5946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4050;top:5787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black" stroked="t" o:allowincell="f" style="position:absolute;left:6756;top:7197;width:419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red" stroked="t" o:allowincell="f" style="position:absolute;left:5952;top:6009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5460;top:6585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shape id="shape_0" stroked="f" o:allowincell="f" style="position:absolute;left:3982;top:5451;width:67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6255;width:7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3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936;top:6354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4986;top:5853;width:70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7;top:5559;width:6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04,828" path="m408,0l504,0l504,828l0,828e" stroked="t" o:allowincell="f" style="position:absolute;left:3744;top:8436;width:503;height:8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aqua" stroked="t" o:allowincell="f" style="position:absolute;left:3990;top:8664;width:563;height:497;mso-wrap-style:none;v-text-anchor:middle">
                  <v:fill o:detectmouseclick="t" color2="#ccffff"/>
                  <v:stroke color="black" weight="9360" joinstyle="miter" endcap="flat"/>
                  <w10:wrap type="none"/>
                </v:oval>
                <v:line id="shape_0" from="3960,8567" to="4667,91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0,8436" to="4145,84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82;top:8808;width:81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W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20,630" path="m180,174l0,174l0,630l1320,630l1320,0e" stroked="t" o:allowincell="f" style="position:absolute;left:1818;top:7998;width:1319;height:6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6,1446" path="m0,0l966,0l966,1446e" stroked="t" o:allowincell="f" style="position:absolute;left:2772;top:7998;width:965;height:14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956;top:7614;width:857;height:773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938;top:7668;width:479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6,7134" to="2406,77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06,8202" to="2406,94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70;top:7110;width:8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8;top:9066;width:77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lime" stroked="t" o:allowincell="f" style="position:absolute;left:3535;top:8358;width:395;height:191;mso-wrap-style:none;v-text-anchor:middle;rotation:90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264;top:7908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170;top:7734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black" stroked="t" o:allowincell="f" style="position:absolute;left:3528;top:9408;width:419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red" stroked="t" o:allowincell="f" style="position:absolute;left:3084;top:7956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2592;top:8532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shape id="shape_0" stroked="f" o:allowincell="f" style="position:absolute;left:3702;top:7956;width:91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P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;top:7398;width:67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2;top:8208;width:6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3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3678;top:9210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2118;top:7800;width:70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2;top:7572;width:6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0;top:8262;width:605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lime" stroked="t" o:allowincell="f" style="position:absolute;left:4050;top:6138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red" stroked="t" o:allowincell="f" style="position:absolute;left:4632;top:6186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coordsize="864,180" path="m864,0l0,0l0,180e" stroked="t" o:allowincell="f" style="position:absolute;left:3062;top:6234;width:524;height:17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black" stroked="t" o:allowincell="f" style="position:absolute;left:2864;top:6201;width:419;height:65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450,6414" to="3941,6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8,6414" to="3588,67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243,2202" path="m973,2202l0,2202l0,0l7243,0e" stroked="t" o:allowincell="f" style="position:absolute;left:-253;top:7461;width:7242;height:17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64,180" path="m864,0l0,0l0,180e" stroked="t" o:allowincell="f" style="position:absolute;left:954;top:8616;width:863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lime" stroked="t" o:allowincell="f" style="position:absolute;left:1182;top:8520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red" stroked="t" o:allowincell="f" style="position:absolute;left:1764;top:8568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coordsize="864,180" path="m864,0l0,0l0,180e" stroked="t" o:allowincell="f" style="position:absolute;left:194;top:8616;width:524;height:17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black" stroked="t" o:allowincell="f" style="position:absolute;left:-4;top:8583;width:419;height:65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582,8796" to="1073,8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8796" to="720,91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lime" stroked="t" o:allowincell="f" style="position:absolute;left:39;top:9060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shape id="shape_0" coordsize="2928,693" path="m2928,0l0,0l0,693e" stroked="t" o:allowincell="f" style="position:absolute;left:660;top:6768;width:2927;height:6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lime" stroked="t" o:allowincell="f" style="position:absolute;left:2907;top:6672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red" stroked="t" o:allowincell="f" style="position:absolute;left:600;top:7416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884;top:4002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872;top:744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t" o:allowincell="f" style="position:absolute;left:7350;top:5802;width:857;height:773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338;top:5760;width:479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00,5322" to="7800,59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00,6395" to="7805,73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12;top:5994;width:70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48,597" path="m0,597l1548,597l1548,0e" stroked="t" o:allowincell="f" style="position:absolute;left:6990;top:6864;width:1547;height:5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180,6186" to="8537,6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74;top:9210;width:757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4;top:6815;width:713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lime" stroked="t" o:allowincell="f" style="position:absolute;left:6787;top:6750;width:395;height:191;mso-wrap-style:none;v-text-anchor:middle;rotation:90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6021;top:6816;width:395;height:19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shape id="shape_0" stroked="f" o:allowincell="f" style="position:absolute;left:7229;top:5163;width:90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1;top:7020;width:77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220;top:6876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1074;top:8676;width:74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5;top:6296;width:60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5;top:6846;width:656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6960;width:6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k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5;top:5244;width:638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786;top:6009;width:107;height:95;flip:y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group id="shape_0" style="position:absolute;left:6944;top:5601;width:528;height:54">
                  <v:rect id="shape_0" fillcolor="blue" stroked="t" o:allowincell="f" style="position:absolute;left:7041;top:5601;width:431;height:53;flip:y;mso-wrap-style:none;v-text-anchor:middle;rotation:90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6945;top:5601;width:431;height:53;flip:y;mso-wrap-style:none;v-text-anchor:middle;rotation:90">
                    <v:fill o:detectmouseclick="t" type="solid" color2="yellow"/>
                    <v:stroke color="black" weight="9360" joinstyle="miter" endcap="flat"/>
                    <w10:wrap type="none"/>
                  </v:rect>
                </v:group>
                <v:rect id="shape_0" fillcolor="lime" stroked="t" o:allowincell="f" style="position:absolute;left:8004;top:5529;width:395;height:191;flip:y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red" stroked="t" o:allowincell="f" style="position:absolute;left:8484;top:6144;width:107;height:95;flip:y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7895;top:5721;width:65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8406;width:47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8;top:4080;width:5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99" stroked="f" o:allowincell="f" style="position:absolute;left:4997;top:7998;width:2942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Шкалы приборов измерения мощности прямой и обратной волны, а также КСВ - метра, - градуируются индивидуально на мощности от 200  до 0,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 xml:space="preserve"> Ватт.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stroked="f" o:allowincell="f" style="position:absolute;left:173;top:8220;width:125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½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пс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6;top:5882;width:121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½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пс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04,828" path="m408,0l504,0l504,828l0,828e" stroked="t" o:allowincell="f" style="position:absolute;left:8556;top:8472;width:503;height:8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lime" stroked="t" o:allowincell="f" style="position:absolute;left:8341;top:8388;width:395;height:191;mso-wrap-style:none;v-text-anchor:middle;rotation:90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black" stroked="t" o:allowincell="f" style="position:absolute;left:8346;top:9438;width:419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aqua" stroked="t" o:allowincell="f" style="position:absolute;left:8802;top:8700;width:563;height:497;mso-wrap-style:none;v-text-anchor:middle">
                  <v:fill o:detectmouseclick="t" color2="#ccffff"/>
                  <v:stroke color="black" weight="9360" joinstyle="miter" endcap="flat"/>
                  <w10:wrap type="none"/>
                </v:oval>
                <v:line id="shape_0" from="8772,8603" to="9479,92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52,8472" to="8957,84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82;top:9131;width:49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7986;width:91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P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4;top:8699;width:4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484;top:9246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8970;top:8862;width:77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at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00;top:7686;width:276;height:299">
                  <v:shape id="shape_0" fillcolor="aqua" stroked="t" o:allowincell="f" style="position:absolute;left:8400;top:7740;width:275;height:245;mso-wrap-style:none;v-text-anchor:middle" type="_x0000_t5">
                    <v:fill o:detectmouseclick="t" type="solid" color2="red"/>
                    <v:stroke color="black" weight="9360" joinstyle="miter" endcap="flat"/>
                    <w10:wrap type="none"/>
                  </v:shape>
                  <v:rect id="shape_0" fillcolor="aqua" stroked="t" o:allowincell="f" style="position:absolute;left:8400;top:7686;width:275;height:53;mso-wrap-style:none;v-text-anchor:middle">
                    <v:fill o:detectmouseclick="t" type="solid" color2="red"/>
                    <v:stroke color="black" weight="9360" joinstyle="miter" endcap="flat"/>
                    <w10:wrap type="none"/>
                  </v:rect>
                </v:group>
                <v:oval id="shape_0" fillcolor="red" stroked="t" o:allowincell="f" style="position:absolute;left:8484;top:7410;width:107;height:9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8988;top:8322;width:75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8286;width:70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2;top:7626;width:101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д521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2:01:00Z</dcterms:created>
  <dc:creator>оду</dc:creator>
  <dc:description/>
  <dc:language>en-US</dc:language>
  <cp:lastModifiedBy>ua6cl</cp:lastModifiedBy>
  <cp:lastPrinted>1999-02-05T20:14:00Z</cp:lastPrinted>
  <dcterms:modified xsi:type="dcterms:W3CDTF">1999-02-05T17:26:00Z</dcterms:modified>
  <cp:revision>8</cp:revision>
  <dc:subject/>
  <dc:title/>
</cp:coreProperties>
</file>