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56260</wp:posOffset>
                </wp:positionH>
                <wp:positionV relativeFrom="paragraph">
                  <wp:posOffset>-697230</wp:posOffset>
                </wp:positionV>
                <wp:extent cx="6724650" cy="10344150"/>
                <wp:effectExtent l="0" t="1016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24800" cy="10344240"/>
                          <a:chOff x="0" y="0"/>
                          <a:chExt cx="6724800" cy="10344240"/>
                        </a:xfrm>
                      </wpg:grpSpPr>
                      <wps:wsp>
                        <wps:cNvSpPr/>
                        <wps:spPr>
                          <a:xfrm>
                            <a:off x="4998600" y="5619600"/>
                            <a:ext cx="0" cy="94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1760" y="5619600"/>
                            <a:ext cx="0" cy="94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7920" y="5619600"/>
                            <a:ext cx="0" cy="94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5800" y="5619600"/>
                            <a:ext cx="0" cy="94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160" y="3710880"/>
                            <a:ext cx="5684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160" y="3528000"/>
                            <a:ext cx="5684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9040" y="1806120"/>
                            <a:ext cx="2497320" cy="4345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800" y="1447920"/>
                            <a:ext cx="3691800" cy="11581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800" y="1049760"/>
                            <a:ext cx="3691800" cy="11581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9040" y="1411560"/>
                            <a:ext cx="2497320" cy="4345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800" y="1628640"/>
                            <a:ext cx="0" cy="398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9040" y="1628640"/>
                            <a:ext cx="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360" y="1628640"/>
                            <a:ext cx="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1600" y="1628640"/>
                            <a:ext cx="0" cy="398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120" y="3436560"/>
                            <a:ext cx="5212080" cy="18108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120" y="3632760"/>
                            <a:ext cx="5212080" cy="18108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3474720"/>
                            <a:ext cx="108720" cy="1087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3659400"/>
                            <a:ext cx="108720" cy="1087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9200" y="3474720"/>
                            <a:ext cx="108720" cy="1087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9200" y="3659400"/>
                            <a:ext cx="108720" cy="1087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3429000"/>
                            <a:ext cx="2503080" cy="19224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3629160"/>
                            <a:ext cx="2503080" cy="19224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5840" y="3429000"/>
                            <a:ext cx="2388960" cy="19224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5840" y="3629160"/>
                            <a:ext cx="2388960" cy="19224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3322440"/>
                            <a:ext cx="0" cy="491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3223440"/>
                            <a:ext cx="102960" cy="10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2200" y="3326040"/>
                            <a:ext cx="0" cy="491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2880" y="3227040"/>
                            <a:ext cx="102960" cy="10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58080" y="3326040"/>
                            <a:ext cx="0" cy="491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0" y="3227040"/>
                            <a:ext cx="102960" cy="106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60" y="3364200"/>
                            <a:ext cx="247680" cy="49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3280" y="3021480"/>
                            <a:ext cx="36972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5,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5080" y="3356640"/>
                            <a:ext cx="27432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93920" y="3021480"/>
                            <a:ext cx="37728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6,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0520" y="3032640"/>
                            <a:ext cx="28584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600" y="3032640"/>
                            <a:ext cx="2206080" cy="40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ния РД-100, построенная из дву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оаксиальных кабелей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К-50…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1720" y="4088160"/>
                            <a:ext cx="521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4393080"/>
                            <a:ext cx="267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3855600"/>
                            <a:ext cx="0" cy="69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2200" y="3855600"/>
                            <a:ext cx="0" cy="69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9200" y="385560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4760" y="3882240"/>
                            <a:ext cx="94500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=         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8280" y="4191120"/>
                            <a:ext cx="12650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=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040" y="708840"/>
                            <a:ext cx="2019240" cy="39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2000-3000НМ(1,А) К100х50х15 или др. типоразме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90080" y="5728320"/>
                            <a:ext cx="87480" cy="708840"/>
                          </a:xfrm>
                          <a:custGeom>
                            <a:avLst/>
                            <a:gdLst>
                              <a:gd name="textAreaLeft" fmla="*/ 2160 w 49680"/>
                              <a:gd name="textAreaRight" fmla="*/ 47520 w 49680"/>
                              <a:gd name="textAreaTop" fmla="*/ 2160 h 401760"/>
                              <a:gd name="textAreaBottom" fmla="*/ 399600 h 401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7357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69977"/>
                                </a:lnTo>
                                <a:arcTo wR="3600" hR="3600" stAng="10800000" swAng="-5400000"/>
                                <a:lnTo>
                                  <a:pt x="18000" y="17357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640" y="5728320"/>
                            <a:ext cx="87480" cy="708840"/>
                          </a:xfrm>
                          <a:custGeom>
                            <a:avLst/>
                            <a:gdLst>
                              <a:gd name="textAreaLeft" fmla="*/ 2160 w 49680"/>
                              <a:gd name="textAreaRight" fmla="*/ 47520 w 49680"/>
                              <a:gd name="textAreaTop" fmla="*/ 2160 h 401760"/>
                              <a:gd name="textAreaBottom" fmla="*/ 399600 h 401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7357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69977"/>
                                </a:lnTo>
                                <a:arcTo wR="3600" hR="3600" stAng="10800000" swAng="-5400000"/>
                                <a:lnTo>
                                  <a:pt x="18000" y="17357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080" y="5720760"/>
                            <a:ext cx="87480" cy="708840"/>
                          </a:xfrm>
                          <a:custGeom>
                            <a:avLst/>
                            <a:gdLst>
                              <a:gd name="textAreaLeft" fmla="*/ 2160 w 49680"/>
                              <a:gd name="textAreaRight" fmla="*/ 47520 w 49680"/>
                              <a:gd name="textAreaTop" fmla="*/ 2160 h 401760"/>
                              <a:gd name="textAreaBottom" fmla="*/ 399600 h 401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7357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69977"/>
                                </a:lnTo>
                                <a:arcTo wR="3600" hR="3600" stAng="10800000" swAng="-5400000"/>
                                <a:lnTo>
                                  <a:pt x="18000" y="17357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2200" y="5724360"/>
                            <a:ext cx="87480" cy="708840"/>
                          </a:xfrm>
                          <a:custGeom>
                            <a:avLst/>
                            <a:gdLst>
                              <a:gd name="textAreaLeft" fmla="*/ 2160 w 49680"/>
                              <a:gd name="textAreaRight" fmla="*/ 47520 w 49680"/>
                              <a:gd name="textAreaTop" fmla="*/ 2160 h 401760"/>
                              <a:gd name="textAreaBottom" fmla="*/ 399600 h 401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17357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69977"/>
                                </a:lnTo>
                                <a:arcTo wR="3600" hR="3600" stAng="10800000" swAng="-5400000"/>
                                <a:lnTo>
                                  <a:pt x="18000" y="17357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360" y="5619600"/>
                            <a:ext cx="253440" cy="94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482">
                                <a:moveTo>
                                  <a:pt x="0" y="1482"/>
                                </a:moveTo>
                                <a:lnTo>
                                  <a:pt x="81" y="1482"/>
                                </a:lnTo>
                                <a:lnTo>
                                  <a:pt x="285" y="0"/>
                                </a:lnTo>
                                <a:lnTo>
                                  <a:pt x="399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00" y="5619600"/>
                            <a:ext cx="253440" cy="94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482">
                                <a:moveTo>
                                  <a:pt x="0" y="1482"/>
                                </a:moveTo>
                                <a:lnTo>
                                  <a:pt x="81" y="1482"/>
                                </a:lnTo>
                                <a:lnTo>
                                  <a:pt x="285" y="0"/>
                                </a:lnTo>
                                <a:lnTo>
                                  <a:pt x="399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1560" y="5619600"/>
                            <a:ext cx="253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1560" y="6561000"/>
                            <a:ext cx="253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040" y="5474880"/>
                            <a:ext cx="59616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9" h="399">
                                <a:moveTo>
                                  <a:pt x="0" y="228"/>
                                </a:moveTo>
                                <a:lnTo>
                                  <a:pt x="0" y="0"/>
                                </a:lnTo>
                                <a:lnTo>
                                  <a:pt x="939" y="0"/>
                                </a:lnTo>
                                <a:lnTo>
                                  <a:pt x="939" y="399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1520" y="6429240"/>
                            <a:ext cx="350640" cy="27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2" h="435">
                                <a:moveTo>
                                  <a:pt x="0" y="207"/>
                                </a:moveTo>
                                <a:lnTo>
                                  <a:pt x="0" y="435"/>
                                </a:lnTo>
                                <a:lnTo>
                                  <a:pt x="552" y="435"/>
                                </a:lnTo>
                                <a:lnTo>
                                  <a:pt x="552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7640" y="558360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7640" y="652464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4400" y="558360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4400" y="652464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9640" y="558360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9640" y="651708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3720" y="558360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3720" y="651708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0" y="567864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960" y="638748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6517080"/>
                            <a:ext cx="3048120" cy="247680"/>
                          </a:xfrm>
                          <a:prstGeom prst="rect">
                            <a:avLst/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1800" y="6539760"/>
                            <a:ext cx="114480" cy="20376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6280" y="6570360"/>
                            <a:ext cx="129600" cy="14472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3000" y="6561000"/>
                            <a:ext cx="150480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0" h="429">
                                <a:moveTo>
                                  <a:pt x="0" y="288"/>
                                </a:moveTo>
                                <a:lnTo>
                                  <a:pt x="150" y="429"/>
                                </a:lnTo>
                                <a:lnTo>
                                  <a:pt x="2142" y="429"/>
                                </a:lnTo>
                                <a:lnTo>
                                  <a:pt x="237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0" y="670752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1920" y="600264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2640" y="600264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4680" y="593028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612468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4680" y="631512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9400" y="612828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240" y="616464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307760" y="6372360"/>
                            <a:ext cx="410760" cy="18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71040" y="5619240"/>
                            <a:ext cx="470520" cy="344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94880" y="6040800"/>
                            <a:ext cx="289440" cy="122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0" y="6162840"/>
                            <a:ext cx="369720" cy="48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2" h="756">
                                <a:moveTo>
                                  <a:pt x="336" y="756"/>
                                </a:moveTo>
                                <a:lnTo>
                                  <a:pt x="468" y="756"/>
                                </a:lnTo>
                                <a:lnTo>
                                  <a:pt x="468" y="468"/>
                                </a:lnTo>
                                <a:lnTo>
                                  <a:pt x="0" y="240"/>
                                </a:lnTo>
                                <a:lnTo>
                                  <a:pt x="0" y="30"/>
                                </a:lnTo>
                                <a:lnTo>
                                  <a:pt x="582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86360" y="6314400"/>
                            <a:ext cx="3124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09160" y="6036840"/>
                            <a:ext cx="224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34680" y="5861520"/>
                            <a:ext cx="28584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9440" y="6094080"/>
                            <a:ext cx="25920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2960" y="6321960"/>
                            <a:ext cx="26676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8440" y="6254280"/>
                            <a:ext cx="107064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Фидер РК-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5760" y="5424840"/>
                            <a:ext cx="2213640" cy="64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a –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опротивление антенны 5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/>
                                </w:rPr>
                                <w:t xml:space="preserve">b –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  <w:t>сопротивление антенны 50-20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ru-RU"/>
                                </w:rPr>
                                <w:t>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/>
                                </w:rPr>
                                <w:t xml:space="preserve">c –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  <w:t>сопротивление антенны 20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ru-RU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0560" y="5878800"/>
                            <a:ext cx="2743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160" y="7002720"/>
                            <a:ext cx="5794920" cy="182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асчет трансформатора на симметричной линии РД-100 построенной из двух коаксиальных кабелей РК-50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ри подключении фидера в точку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) трансформатора, - сопротивление симметричной нагрузки в точках (Х – Х) составляет 5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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  <w:t>При подключении фидера в точку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/>
                                </w:rPr>
                                <w:t>c) трансформатора, - сопротивление симметричной нагрузки в точках (Х – Х) составляет 20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en-US"/>
                                </w:rPr>
                                <w:t>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ru-RU"/>
                                </w:rPr>
                                <w:t>При подключении фидера в точку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/>
                                </w:rPr>
                                <w:t>b) трансформатора, - сопротивление симметричной нагрузки в точках (Х – Х) составляет любое значение в пределе от 5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en-US"/>
                                </w:rPr>
                                <w:t>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 xml:space="preserve"> до 20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en-US"/>
                                </w:rPr>
                                <w:t>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, в зависимости от расположения точки подключения (9) по обмоткам (5,7 – 6,8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/>
                                </w:rPr>
                                <w:t>Точка подключения (9) расчитывается следующим образом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=R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 xml:space="preserve">X,X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ru-RU"/>
                                </w:rPr>
                                <w:t>/ 50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eastAsia="Symbol" w:cs="Symbol" w:ascii="Symbol" w:hAnsi="Symbol"/>
                                  <w:color w:val="auto"/>
                                  <w:lang w:val="en-US"/>
                                </w:rPr>
                                <w:t>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eastAsia="Symbol" w:cs="Symbol" w:ascii="Symbol" w:hAnsi="Symbol"/>
                                  <w:color w:val="auto"/>
                                  <w:lang w:val="en-US"/>
                                </w:rPr>
                                <w:t>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 xml:space="preserve"> K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ru-RU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=(2L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 xml:space="preserve">1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/ K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) – L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=…. мм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7400" y="854568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32560" y="5930280"/>
                            <a:ext cx="7221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агруз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90320" y="5596920"/>
                            <a:ext cx="3430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0000" y="6523920"/>
                            <a:ext cx="104580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7      5      3     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0080" y="5433120"/>
                            <a:ext cx="108972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8      6      4     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2880" y="349776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880" y="368064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3520" y="368424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3520" y="349380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0" y="368424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0" y="349380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0"/>
                            <a:ext cx="6660000" cy="102430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9511560"/>
                            <a:ext cx="180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8785800"/>
                            <a:ext cx="666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8968680"/>
                            <a:ext cx="238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9511560"/>
                            <a:ext cx="238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0" y="8787600"/>
                            <a:ext cx="0" cy="144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9338400"/>
                            <a:ext cx="0" cy="90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4480" y="933084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9328680"/>
                            <a:ext cx="666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46920" y="8787600"/>
                            <a:ext cx="720" cy="144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0" y="8785800"/>
                            <a:ext cx="0" cy="144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3760" y="8787600"/>
                            <a:ext cx="0" cy="1447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9692640"/>
                            <a:ext cx="1809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7960" y="932868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5800" y="951156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6880" y="951156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9149760"/>
                            <a:ext cx="2388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9692640"/>
                            <a:ext cx="238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9873720"/>
                            <a:ext cx="238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10054440"/>
                            <a:ext cx="238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0640" y="8785080"/>
                            <a:ext cx="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59120"/>
                            <a:ext cx="5068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880" y="9149760"/>
                            <a:ext cx="5608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9320" y="9158760"/>
                            <a:ext cx="90504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№ докумен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720" y="9159120"/>
                            <a:ext cx="6516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4880" y="9159120"/>
                            <a:ext cx="5428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0" y="9340200"/>
                            <a:ext cx="8323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азработа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0" y="9521280"/>
                            <a:ext cx="6876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ровери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" y="9883080"/>
                            <a:ext cx="9050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орм. контр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64160"/>
                            <a:ext cx="8323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тверди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8720" y="9330840"/>
                            <a:ext cx="6109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те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0880" y="9330840"/>
                            <a:ext cx="5047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4480" y="9330840"/>
                            <a:ext cx="6516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120" y="9330840"/>
                            <a:ext cx="6958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A6C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4000" y="9330840"/>
                            <a:ext cx="6008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0.05.9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2360" y="9475560"/>
                            <a:ext cx="3326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0640" y="10054440"/>
                            <a:ext cx="7657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Г.Г. Соко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6520" y="10054440"/>
                            <a:ext cx="5252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0.05.9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57240" y="9475560"/>
                            <a:ext cx="2926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0120" y="9474840"/>
                            <a:ext cx="29520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3760" y="8773920"/>
                            <a:ext cx="3657600" cy="65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рансформатор высокочастотный для согласования симметричных антенн с коаксиальным фидером 50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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eastAsia="Symbol" w:ascii="Times New Roman" w:hAnsi="Times New Roman" w:cs="Times New Roman"/>
                                  <w:color w:val="auto"/>
                                  <w:lang w:val="ru-RU"/>
                                </w:rPr>
                                <w:t xml:space="preserve"> приемопередающих устройст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.8pt;margin-top:-54.9pt;width:529.5pt;height:814.5pt" coordorigin="-876,-1098" coordsize="10590,16290">
                <v:line id="shape_0" from="6996,7752" to="6996,92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10,7752" to="7410,92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82,7752" to="7782,92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82,7752" to="6582,92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,4746" to="9113,4746" stroked="t" o:allowincell="f" style="position:absolute">
                  <v:stroke color="black" weight="1908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62,4458" to="9113,4458" stroked="t" o:allowincell="f" style="position:absolute">
                  <v:stroke color="black" weight="1908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2760;top:1746;width:3932;height:68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848;top:1182;width:5813;height:182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848;top:555;width:5813;height:1823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2760;top:1125;width:3932;height:683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line id="shape_0" from="1848,1467" to="1848,209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760,1467" to="2760,20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93,1467" to="6693,20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62,1467" to="7662,209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stroked="t" o:allowincell="f" style="position:absolute;left:537;top:4314;width:8207;height:284;mso-wrap-style:none;v-text-anchor:middle">
                  <v:imagedata r:id="rId5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537;top:4623;width:8207;height:284;mso-wrap-style:none;v-text-anchor:middle">
                  <v:imagedata r:id="rId6" o:detectmouseclick="t"/>
                  <v:stroke color="black" weight="9360" joinstyle="miter" endcap="flat"/>
                  <w10:wrap type="none"/>
                </v:rect>
                <v:rect id="shape_0" fillcolor="#ffcc99" stroked="t" o:allowincell="f" style="position:absolute;left:366;top:4374;width:170;height:170;mso-wrap-style:none;v-text-anchor:middle">
                  <v:fill o:detectmouseclick="t" type="solid" color2="#003366"/>
                  <v:stroke color="black" weight="9360" joinstyle="miter" endcap="flat"/>
                  <w10:wrap type="none"/>
                </v:rect>
                <v:rect id="shape_0" fillcolor="#ffcc99" stroked="t" o:allowincell="f" style="position:absolute;left:366;top:4665;width:170;height:170;mso-wrap-style:none;v-text-anchor:middle">
                  <v:fill o:detectmouseclick="t" type="solid" color2="#003366"/>
                  <v:stroke color="black" weight="9360" joinstyle="miter" endcap="flat"/>
                  <w10:wrap type="none"/>
                </v:rect>
                <v:rect id="shape_0" fillcolor="#ffcc99" stroked="t" o:allowincell="f" style="position:absolute;left:8745;top:4374;width:170;height:170;mso-wrap-style:none;v-text-anchor:middle">
                  <v:fill o:detectmouseclick="t" type="solid" color2="#003366"/>
                  <v:stroke color="black" weight="9360" joinstyle="miter" endcap="flat"/>
                  <w10:wrap type="none"/>
                </v:rect>
                <v:rect id="shape_0" fillcolor="#ffcc99" stroked="t" o:allowincell="f" style="position:absolute;left:8745;top:4665;width:170;height:170;mso-wrap-style:none;v-text-anchor:middle">
                  <v:fill o:detectmouseclick="t" type="solid" color2="#003366"/>
                  <v:stroke color="black" weight="9360" joinstyle="miter" endcap="flat"/>
                  <w10:wrap type="none"/>
                </v:rect>
                <v:rect id="shape_0" fillcolor="aqua" stroked="t" o:allowincell="f" style="position:absolute;left:684;top:4302;width:3941;height:302;mso-wrap-style:none;v-text-anchor:middle">
                  <v:fill o:detectmouseclick="t" type="solid" color2="red"/>
                  <v:stroke color="black" weight="9360" joinstyle="miter" endcap="flat"/>
                  <w10:wrap type="none"/>
                </v:rect>
                <v:rect id="shape_0" fillcolor="aqua" stroked="t" o:allowincell="f" style="position:absolute;left:684;top:4617;width:3941;height:302;mso-wrap-style:none;v-text-anchor:middle">
                  <v:fill o:detectmouseclick="t" type="solid" color2="red"/>
                  <v:stroke color="black" weight="9360" joinstyle="miter" endcap="flat"/>
                  <w10:wrap type="none"/>
                </v:rect>
                <v:rect id="shape_0" fillcolor="aqua" stroked="t" o:allowincell="f" style="position:absolute;left:4818;top:4302;width:3761;height:302;mso-wrap-style:none;v-text-anchor:middle">
                  <v:fill o:detectmouseclick="t" type="solid" color2="red"/>
                  <v:stroke color="black" weight="9360" joinstyle="miter" endcap="flat"/>
                  <w10:wrap type="none"/>
                </v:rect>
                <v:rect id="shape_0" fillcolor="aqua" stroked="t" o:allowincell="f" style="position:absolute;left:4818;top:4617;width:3761;height:302;mso-wrap-style:none;v-text-anchor:middle">
                  <v:fill o:detectmouseclick="t" type="solid" color2="red"/>
                  <v:stroke color="black" weight="9360" joinstyle="miter" endcap="flat"/>
                  <w10:wrap type="none"/>
                </v:rect>
                <v:line id="shape_0" from="606,4134" to="606,490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28;top:3978;width:161;height:1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4734,4140" to="4734,491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4656;top:3984;width:161;height:1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8664,4140" to="8664,491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8586;top:3984;width:161;height:1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246;top:4200;width:389;height:7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;top:3660;width:581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5,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32;top:4188;width:431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06;top:3660;width:593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6,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2;top:3678;width:449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;top:3678;width:3473;height:6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ния РД-100, построенная из дву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оаксиальных кабелей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К-50…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8,5340" to="8744,534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28,5820" to="4733,582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28,4974" to="528,60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34,4974" to="4734,60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45,4974" to="8745,55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32;top:5016;width:1487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=         м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0;top:5502;width:199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=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0;top:18;width:3179;height:6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2000-3000НМ(1,А) К100х50х15 или др. типоразмер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fillcolor="#00ccff" stroked="t" o:allowincell="f" style="position:absolute;left:6510;top:7923;width:137;height:1115;mso-wrap-style:none;v-text-anchor:middle">
                  <v:fill o:detectmouseclick="t" type="solid" color2="#ff3300"/>
                  <v:stroke color="black" weight="9360" joinstyle="miter" endcap="flat"/>
                  <w10:wrap type="none"/>
                </v:roundrect>
                <v:roundrect id="shape_0" fillcolor="#00ccff" stroked="t" o:allowincell="f" style="position:absolute;left:6933;top:7923;width:137;height:1115;mso-wrap-style:none;v-text-anchor:middle">
                  <v:fill o:detectmouseclick="t" type="solid" color2="#ff3300"/>
                  <v:stroke color="black" weight="9360" joinstyle="miter" endcap="flat"/>
                  <w10:wrap type="none"/>
                </v:roundrect>
                <v:roundrect id="shape_0" fillcolor="#00ccff" stroked="t" o:allowincell="f" style="position:absolute;left:7332;top:7911;width:137;height:1115;mso-wrap-style:none;v-text-anchor:middle">
                  <v:fill o:detectmouseclick="t" type="solid" color2="#ff3300"/>
                  <v:stroke color="black" weight="9360" joinstyle="miter" endcap="flat"/>
                  <w10:wrap type="none"/>
                </v:roundrect>
                <v:roundrect id="shape_0" fillcolor="#00ccff" stroked="t" o:allowincell="f" style="position:absolute;left:7710;top:7917;width:137;height:1115;mso-wrap-style:none;v-text-anchor:middle">
                  <v:fill o:detectmouseclick="t" type="solid" color2="#ff3300"/>
                  <v:stroke color="black" weight="9360" joinstyle="miter" endcap="flat"/>
                  <w10:wrap type="none"/>
                </v:roundrect>
                <v:shape id="shape_0" coordsize="399,1482" path="m0,1482l81,1482l285,0l399,0e" stroked="t" o:allowincell="f" style="position:absolute;left:7005;top:7752;width:398;height:148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99,1482" path="m0,1482l81,1482l285,0l399,0e" stroked="t" o:allowincell="f" style="position:absolute;left:7401;top:7752;width:398;height:148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6591,7752" to="6989,775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591,9234" to="6989,923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939,399" path="m0,228l0,0l939,0l939,399e" stroked="t" o:allowincell="f" style="position:absolute;left:7395;top:7524;width:938;height:39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552,435" path="m0,207l0,435l552,435l552,0e" stroked="t" o:allowincell="f" style="position:absolute;left:7788;top:9027;width:551;height:43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oval id="shape_0" fillcolor="black" stroked="t" o:allowincell="f" style="position:absolute;left:6522;top:7695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522;top:9177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942;top:7695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942;top:9177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344;top:7695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344;top:9165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728;top:7695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728;top:9165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274;top:7845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286;top:8961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rect id="shape_0" fillcolor="aqua" stroked="t" o:allowincell="f" style="position:absolute;left:138;top:9165;width:4799;height:389;mso-wrap-style:none;v-text-anchor:middle">
                  <v:fill o:detectmouseclick="t" type="solid" color2="red"/>
                  <v:stroke color="black" weight="9360" joinstyle="miter" endcap="flat"/>
                  <w10:wrap type="none"/>
                </v:rect>
                <v:rect id="shape_0" stroked="t" o:allowincell="f" style="position:absolute;left:4938;top:9201;width:179;height:320;mso-wrap-style:none;v-text-anchor:middle">
                  <v:imagedata r:id="rId7" o:detectmouseclick="t"/>
                  <v:stroke color="black" weight="9360" joinstyle="miter" endcap="flat"/>
                  <w10:wrap type="none"/>
                </v:rect>
                <v:rect id="shape_0" fillcolor="#ffcc00" stroked="t" o:allowincell="f" style="position:absolute;left:5118;top:9249;width:203;height:227;mso-wrap-style:none;v-text-anchor:middle">
                  <v:fill o:detectmouseclick="t" type="solid" color2="#0033ff"/>
                  <v:stroke color="black" weight="9360" joinstyle="miter" endcap="flat"/>
                  <w10:wrap type="none"/>
                </v:rect>
                <v:shape id="shape_0" coordsize="2370,429" path="m0,288l150,429l2142,429l2370,0e" stroked="t" o:allowincell="f" style="position:absolute;left:5034;top:9234;width:2369;height:42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oval id="shape_0" fillcolor="black" stroked="t" o:allowincell="f" style="position:absolute;left:4986;top:9465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450;top:8355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876;top:8355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793;top:8241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940;top:8547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793;top:8847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454;top:8553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5592,8610" to="5930,86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08,8937" to="6554,9231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5850,7751" to="6590,829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045,8415" to="6500,860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coordsize="582,756" path="m336,756l468,756l468,468l0,240l0,30l582,0e" stroked="t" o:allowincell="f" style="position:absolute;left:4986;top:8607;width:581;height:75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stroked="f" o:allowincell="f" style="position:absolute;left:8394;top:8846;width:491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40,8409" to="6893,840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5793;top:8133;width:449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58;top:8499;width:407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64;top:8858;width:419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8;top:8751;width:1685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Фидер РК-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4;top:7445;width:3485;height:10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a –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опротивление антенны 5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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/>
                          </w:rPr>
                          <w:t xml:space="preserve">b –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  <w:t>сопротивление антенны 50-20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Symbol" w:hAnsi="Symbol"/>
                            <w:color w:val="auto"/>
                            <w:lang w:val="ru-RU"/>
                          </w:rPr>
                          <w:t>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/>
                          </w:rPr>
                          <w:t xml:space="preserve">c –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  <w:t>сопротивление антенны 20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Symbol" w:hAnsi="Symbol"/>
                            <w:color w:val="auto"/>
                            <w:lang w:val="ru-RU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80;top:8160;width:431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;top:9930;width:9125;height:2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асчет трансформатора на симметричной линии РД-100 построенной из двух коаксиальных кабелей РК-50.</w:t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ри подключении фидера в точку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) трансформатора, - сопротивление симметричной нагрузки в точках (Х – Х) составляет 5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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  <w:t>При подключении фидера в точку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/>
                          </w:rPr>
                          <w:t>c) трансформатора, - сопротивление симметричной нагрузки в точках (Х – Х) составляет 20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Symbol" w:hAnsi="Symbol"/>
                            <w:color w:val="auto"/>
                            <w:lang w:val="en-US"/>
                          </w:rPr>
                          <w:t>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ru-RU"/>
                          </w:rPr>
                          <w:t>При подключении фидера в точку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/>
                          </w:rPr>
                          <w:t>b) трансформатора, - сопротивление симметричной нагрузки в точках (Х – Х) составляет любое значение в пределе от 5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Symbol" w:hAnsi="Symbol"/>
                            <w:color w:val="auto"/>
                            <w:lang w:val="en-US"/>
                          </w:rPr>
                          <w:t>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 xml:space="preserve"> до 20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Symbol" w:hAnsi="Symbol"/>
                            <w:color w:val="auto"/>
                            <w:lang w:val="en-US"/>
                          </w:rPr>
                          <w:t>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, в зависимости от расположения точки подключения (9) по обмоткам (5,7 – 6,8).</w:t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/>
                          </w:rPr>
                          <w:t>Точка подключения (9) расчитывается следующим образом:</w:t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K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Z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=R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 xml:space="preserve">X,X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eastAsia="Symbol" w:cs="Symbol" w:ascii="Times New Roman" w:hAnsi="Times New Roman"/>
                            <w:color w:val="auto"/>
                            <w:lang w:val="ru-RU"/>
                          </w:rPr>
                          <w:t>/ 50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eastAsia="Symbol" w:cs="Symbol" w:ascii="Symbol" w:hAnsi="Symbol"/>
                            <w:color w:val="auto"/>
                            <w:lang w:val="en-US"/>
                          </w:rPr>
                          <w:t>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K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=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eastAsia="Symbol" w:cs="Symbol" w:ascii="Symbol" w:hAnsi="Symbol"/>
                            <w:color w:val="auto"/>
                            <w:lang w:val="en-US"/>
                          </w:rPr>
                          <w:t>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 xml:space="preserve"> K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Z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eastAsia="Symbol" w:cs="Symbol" w:ascii="Times New Roman" w:hAnsi="Times New Roman"/>
                            <w:color w:val="auto"/>
                            <w:lang w:val="ru-RU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=(2L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 xml:space="preserve">1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/ K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) – L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=…. м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98,12360" to="3797,123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994;top:8241;width:1136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агруз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00;top:7716;width:53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94;top:9176;width:1646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7      5      3     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10;top:7458;width:1715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8      6      4     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546;top:4410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46;top:4698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610;top:4704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610;top:4404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674;top:4704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674;top:4404;width:113;height:11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rect id="shape_0" stroked="t" o:allowincell="f" style="position:absolute;left:-774;top:-1098;width:10487;height:16130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6864,13881" to="9713,138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774,12738" to="9713,1273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772,13026" to="2989,130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772,13881" to="2989,138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,12741" to="252,150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64,13608" to="6864,1503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517,13596" to="8517,141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774,13593" to="9713,1359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560,12741" to="1560,150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12,12738" to="2412,150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88,12741" to="2988,1502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864,14166" to="9713,1416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719,13593" to="7719,141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49,13881" to="7149,141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34,13881" to="7434,141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772,13311" to="2989,1331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772,14166" to="2989,141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774,14451" to="2987,144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772,14736" to="2989,147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24,12737" to="-324,1359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-848;top:13326;width:797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04;top:13311;width:882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;top:13325;width:142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№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6;top:13326;width:1025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0;top:13326;width:854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52;top:13611;width:1310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азработа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7;top:13896;width:1082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ровери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64;top:14466;width:1424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орм. конт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76;top:14751;width:1310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тверди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07;top:13596;width:96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те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61;top:13596;width:794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17;top:13596;width:1025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;top:13596;width:1095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A6C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7;top:13596;width:945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0.05.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50;top:13824;width:523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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;top:14736;width:1205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Г.Г. Соко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1;top:14736;width:826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0.05.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18;top:13824;width:460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73;top:13823;width:46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8;top:12719;width:5759;height:10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рансформатор высокочастотный для согласования симметричных антенн с коаксиальным фидером 50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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eastAsia="Symbol" w:ascii="Times New Roman" w:hAnsi="Times New Roman" w:cs="Times New Roman"/>
                            <w:color w:val="auto"/>
                            <w:lang w:val="ru-RU"/>
                          </w:rPr>
                          <w:t xml:space="preserve"> приемопередающих устройст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8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28"/>
      </w:rPr>
      <w:t xml:space="preserve">Трансформатор высокочастотный 1-30 </w:t>
    </w:r>
    <w:r>
      <w:rPr>
        <w:b/>
        <w:sz w:val="28"/>
        <w:lang w:val="en-US"/>
      </w:rPr>
      <w:t>MHz</w:t>
    </w:r>
  </w:p>
  <w:p>
    <w:pPr>
      <w:pStyle w:val="Header"/>
      <w:jc w:val="center"/>
      <w:rPr/>
    </w:pPr>
    <w:r>
      <w:rPr>
        <w:b/>
        <w:sz w:val="28"/>
      </w:rPr>
      <w:t>согласующий – симметрирующий, 50-200</w:t>
    </w:r>
    <w:r>
      <w:rPr>
        <w:rFonts w:eastAsia="Symbol" w:cs="Symbol" w:ascii="Symbol" w:hAnsi="Symbol"/>
        <w:b/>
        <w:sz w:val="28"/>
      </w:rPr>
      <w:t></w:t>
    </w:r>
    <w:r>
      <w:rPr>
        <w:b/>
        <w:sz w:val="28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rFonts w:ascii="Arial" w:hAnsi="Arial" w:cs="Arial"/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6T12:25:00Z</dcterms:created>
  <dc:creator>оду</dc:creator>
  <dc:description/>
  <dc:language>en-US</dc:language>
  <cp:lastModifiedBy>оду</cp:lastModifiedBy>
  <cp:lastPrinted>1998-12-07T17:06:00Z</cp:lastPrinted>
  <dcterms:modified xsi:type="dcterms:W3CDTF">1998-12-16T12:25:00Z</dcterms:modified>
  <cp:revision>2</cp:revision>
  <dc:subject/>
  <dc:title/>
</cp:coreProperties>
</file>