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56260</wp:posOffset>
                </wp:positionH>
                <wp:positionV relativeFrom="paragraph">
                  <wp:posOffset>-697230</wp:posOffset>
                </wp:positionV>
                <wp:extent cx="6724650" cy="10344150"/>
                <wp:effectExtent l="0" t="10160" r="952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24800" cy="10344240"/>
                          <a:chOff x="0" y="0"/>
                          <a:chExt cx="6724800" cy="10344240"/>
                        </a:xfrm>
                      </wpg:grpSpPr>
                      <wps:wsp>
                        <wps:cNvSpPr/>
                        <wps:spPr>
                          <a:xfrm>
                            <a:off x="2309040" y="4288680"/>
                            <a:ext cx="2497320" cy="4345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9800" y="3930480"/>
                            <a:ext cx="3691800" cy="11581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9800" y="3532680"/>
                            <a:ext cx="3691800" cy="115812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9040" y="3894480"/>
                            <a:ext cx="2497320" cy="43452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9800" y="4111560"/>
                            <a:ext cx="0" cy="398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9040" y="4111560"/>
                            <a:ext cx="0" cy="39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6360" y="4111560"/>
                            <a:ext cx="0" cy="39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1600" y="4111560"/>
                            <a:ext cx="0" cy="398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3920" y="3222000"/>
                            <a:ext cx="4530240" cy="1704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34" h="2402">
                                <a:moveTo>
                                  <a:pt x="42" y="1922"/>
                                </a:moveTo>
                                <a:cubicBezTo>
                                  <a:pt x="533" y="2162"/>
                                  <a:pt x="1025" y="2402"/>
                                  <a:pt x="1656" y="2288"/>
                                </a:cubicBezTo>
                                <a:cubicBezTo>
                                  <a:pt x="2287" y="2174"/>
                                  <a:pt x="3092" y="1612"/>
                                  <a:pt x="3828" y="1238"/>
                                </a:cubicBezTo>
                                <a:cubicBezTo>
                                  <a:pt x="4564" y="864"/>
                                  <a:pt x="5524" y="94"/>
                                  <a:pt x="6072" y="47"/>
                                </a:cubicBezTo>
                                <a:cubicBezTo>
                                  <a:pt x="6620" y="0"/>
                                  <a:pt x="7098" y="597"/>
                                  <a:pt x="7116" y="959"/>
                                </a:cubicBezTo>
                                <a:cubicBezTo>
                                  <a:pt x="7134" y="1321"/>
                                  <a:pt x="6741" y="2176"/>
                                  <a:pt x="6180" y="2222"/>
                                </a:cubicBezTo>
                                <a:cubicBezTo>
                                  <a:pt x="5619" y="2268"/>
                                  <a:pt x="4547" y="1561"/>
                                  <a:pt x="3750" y="1238"/>
                                </a:cubicBezTo>
                                <a:cubicBezTo>
                                  <a:pt x="2953" y="915"/>
                                  <a:pt x="2023" y="314"/>
                                  <a:pt x="1398" y="284"/>
                                </a:cubicBezTo>
                                <a:cubicBezTo>
                                  <a:pt x="773" y="254"/>
                                  <a:pt x="386" y="656"/>
                                  <a:pt x="0" y="105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3920" y="3384720"/>
                            <a:ext cx="4530240" cy="1666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34" h="2402">
                                <a:moveTo>
                                  <a:pt x="42" y="1922"/>
                                </a:moveTo>
                                <a:cubicBezTo>
                                  <a:pt x="533" y="2162"/>
                                  <a:pt x="1025" y="2402"/>
                                  <a:pt x="1656" y="2288"/>
                                </a:cubicBezTo>
                                <a:cubicBezTo>
                                  <a:pt x="2287" y="2174"/>
                                  <a:pt x="3092" y="1612"/>
                                  <a:pt x="3828" y="1238"/>
                                </a:cubicBezTo>
                                <a:cubicBezTo>
                                  <a:pt x="4564" y="864"/>
                                  <a:pt x="5524" y="94"/>
                                  <a:pt x="6072" y="47"/>
                                </a:cubicBezTo>
                                <a:cubicBezTo>
                                  <a:pt x="6620" y="0"/>
                                  <a:pt x="7098" y="597"/>
                                  <a:pt x="7116" y="959"/>
                                </a:cubicBezTo>
                                <a:cubicBezTo>
                                  <a:pt x="7134" y="1321"/>
                                  <a:pt x="6741" y="2176"/>
                                  <a:pt x="6180" y="2222"/>
                                </a:cubicBezTo>
                                <a:cubicBezTo>
                                  <a:pt x="5619" y="2268"/>
                                  <a:pt x="4547" y="1561"/>
                                  <a:pt x="3750" y="1238"/>
                                </a:cubicBezTo>
                                <a:cubicBezTo>
                                  <a:pt x="2953" y="915"/>
                                  <a:pt x="2023" y="314"/>
                                  <a:pt x="1398" y="284"/>
                                </a:cubicBezTo>
                                <a:cubicBezTo>
                                  <a:pt x="773" y="254"/>
                                  <a:pt x="386" y="656"/>
                                  <a:pt x="0" y="105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3920" y="3423960"/>
                            <a:ext cx="4530240" cy="1704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34" h="2402">
                                <a:moveTo>
                                  <a:pt x="42" y="1922"/>
                                </a:moveTo>
                                <a:cubicBezTo>
                                  <a:pt x="533" y="2162"/>
                                  <a:pt x="1025" y="2402"/>
                                  <a:pt x="1656" y="2288"/>
                                </a:cubicBezTo>
                                <a:cubicBezTo>
                                  <a:pt x="2287" y="2174"/>
                                  <a:pt x="3092" y="1612"/>
                                  <a:pt x="3828" y="1238"/>
                                </a:cubicBezTo>
                                <a:cubicBezTo>
                                  <a:pt x="4564" y="864"/>
                                  <a:pt x="5524" y="94"/>
                                  <a:pt x="6072" y="47"/>
                                </a:cubicBezTo>
                                <a:cubicBezTo>
                                  <a:pt x="6620" y="0"/>
                                  <a:pt x="7098" y="597"/>
                                  <a:pt x="7116" y="959"/>
                                </a:cubicBezTo>
                                <a:cubicBezTo>
                                  <a:pt x="7134" y="1321"/>
                                  <a:pt x="6741" y="2176"/>
                                  <a:pt x="6180" y="2222"/>
                                </a:cubicBezTo>
                                <a:cubicBezTo>
                                  <a:pt x="5619" y="2268"/>
                                  <a:pt x="4547" y="1561"/>
                                  <a:pt x="3750" y="1238"/>
                                </a:cubicBezTo>
                                <a:cubicBezTo>
                                  <a:pt x="2953" y="915"/>
                                  <a:pt x="2023" y="314"/>
                                  <a:pt x="1398" y="284"/>
                                </a:cubicBezTo>
                                <a:cubicBezTo>
                                  <a:pt x="773" y="254"/>
                                  <a:pt x="386" y="656"/>
                                  <a:pt x="0" y="105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7200" y="3557160"/>
                            <a:ext cx="4476600" cy="171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34" h="2402">
                                <a:moveTo>
                                  <a:pt x="42" y="1922"/>
                                </a:moveTo>
                                <a:cubicBezTo>
                                  <a:pt x="533" y="2162"/>
                                  <a:pt x="1025" y="2402"/>
                                  <a:pt x="1656" y="2288"/>
                                </a:cubicBezTo>
                                <a:cubicBezTo>
                                  <a:pt x="2287" y="2174"/>
                                  <a:pt x="3092" y="1612"/>
                                  <a:pt x="3828" y="1238"/>
                                </a:cubicBezTo>
                                <a:cubicBezTo>
                                  <a:pt x="4564" y="864"/>
                                  <a:pt x="5524" y="94"/>
                                  <a:pt x="6072" y="47"/>
                                </a:cubicBezTo>
                                <a:cubicBezTo>
                                  <a:pt x="6620" y="0"/>
                                  <a:pt x="7098" y="597"/>
                                  <a:pt x="7116" y="959"/>
                                </a:cubicBezTo>
                                <a:cubicBezTo>
                                  <a:pt x="7134" y="1321"/>
                                  <a:pt x="6741" y="2176"/>
                                  <a:pt x="6180" y="2222"/>
                                </a:cubicBezTo>
                                <a:cubicBezTo>
                                  <a:pt x="5619" y="2268"/>
                                  <a:pt x="4547" y="1561"/>
                                  <a:pt x="3750" y="1238"/>
                                </a:cubicBezTo>
                                <a:cubicBezTo>
                                  <a:pt x="2953" y="915"/>
                                  <a:pt x="2023" y="314"/>
                                  <a:pt x="1398" y="284"/>
                                </a:cubicBezTo>
                                <a:cubicBezTo>
                                  <a:pt x="773" y="254"/>
                                  <a:pt x="386" y="656"/>
                                  <a:pt x="0" y="105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343000">
                            <a:off x="1073160" y="4185360"/>
                            <a:ext cx="14112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343000">
                            <a:off x="1066680" y="3987360"/>
                            <a:ext cx="14112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343000">
                            <a:off x="1070280" y="4600800"/>
                            <a:ext cx="14112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343000">
                            <a:off x="1078200" y="4806360"/>
                            <a:ext cx="14112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5840" y="4041000"/>
                            <a:ext cx="133200" cy="190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67680" y="4235400"/>
                            <a:ext cx="178920" cy="274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13400" y="4768920"/>
                            <a:ext cx="133200" cy="9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67680" y="4509720"/>
                            <a:ext cx="178920" cy="137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7800" y="4041000"/>
                            <a:ext cx="0" cy="194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4280" y="4646880"/>
                            <a:ext cx="5040" cy="274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3480" y="4471560"/>
                            <a:ext cx="79920" cy="72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200" y="4742280"/>
                            <a:ext cx="79920" cy="72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4235400"/>
                            <a:ext cx="213480" cy="53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6" h="840">
                                <a:moveTo>
                                  <a:pt x="12" y="840"/>
                                </a:moveTo>
                                <a:lnTo>
                                  <a:pt x="0" y="648"/>
                                </a:lnTo>
                                <a:lnTo>
                                  <a:pt x="222" y="306"/>
                                </a:lnTo>
                                <a:lnTo>
                                  <a:pt x="336" y="294"/>
                                </a:lnTo>
                                <a:lnTo>
                                  <a:pt x="336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2560" y="4193640"/>
                            <a:ext cx="79920" cy="72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4589640"/>
                            <a:ext cx="79920" cy="72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1400" y="3366720"/>
                            <a:ext cx="79920" cy="72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5960" y="3397320"/>
                            <a:ext cx="171360" cy="281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74000" y="3222000"/>
                            <a:ext cx="2592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7400" y="4121280"/>
                            <a:ext cx="522000" cy="96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2,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4,5,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9320" y="4475520"/>
                            <a:ext cx="38484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6,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81160" y="4014360"/>
                            <a:ext cx="68760" cy="53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7200" y="4212720"/>
                            <a:ext cx="68760" cy="53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1160" y="4875480"/>
                            <a:ext cx="68760" cy="53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1920" y="3557160"/>
                            <a:ext cx="68760" cy="53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3120" y="5389920"/>
                            <a:ext cx="5368320" cy="230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имметричная антенна подключается между точкой 1 и точкой 4,5,7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Коаксиальный фидер с волновым сопротивлением 50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/>
                                </w:rPr>
                                <w:t>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ru-RU"/>
                                </w:rPr>
                                <w:t xml:space="preserve"> подключается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ru-RU"/>
                                </w:rPr>
                                <w:t>экранирующим чулком к точке 2,3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ru-RU"/>
                                </w:rPr>
                                <w:t>центральной жилой кабеля к точке 9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ru-RU"/>
                                </w:rPr>
                                <w:t>Ферритовое кольцо предварительно обработать абразивным инструментом, закруглив острые грани и проварить в парафине для защиты от воздействия окружающей среды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ru-RU"/>
                                </w:rPr>
                                <w:t>Линия РД-100 состоит из двух коаксиальных кабелей РК-50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ru-RU"/>
                                </w:rPr>
                                <w:t>Кабели для изготовления линии желательно применять с фторопластовой изоляцией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ru-RU"/>
                                </w:rPr>
                                <w:t>Покрыть в три слоя автомобильным МОВИЛЕМ все места паек, соединительных линий, торец фидера РК-50 и линию РД-100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09040" y="1806120"/>
                            <a:ext cx="2497320" cy="4345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9800" y="1447920"/>
                            <a:ext cx="3691800" cy="11581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9800" y="1049760"/>
                            <a:ext cx="3691800" cy="115812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9040" y="1411560"/>
                            <a:ext cx="2497320" cy="43452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9800" y="1628640"/>
                            <a:ext cx="0" cy="398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9040" y="1628640"/>
                            <a:ext cx="0" cy="39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6360" y="1628640"/>
                            <a:ext cx="0" cy="39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1600" y="1628640"/>
                            <a:ext cx="0" cy="398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7800" y="1965960"/>
                            <a:ext cx="79920" cy="72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840" y="1806120"/>
                            <a:ext cx="79920" cy="72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760" y="2148840"/>
                            <a:ext cx="79920" cy="72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0240" y="1626840"/>
                            <a:ext cx="79920" cy="72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5760" y="977400"/>
                            <a:ext cx="79920" cy="72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16760" y="802080"/>
                            <a:ext cx="2592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7160" y="1577520"/>
                            <a:ext cx="483840" cy="58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2,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4,5,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1040" y="2068920"/>
                            <a:ext cx="38484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6,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9160" y="1116360"/>
                            <a:ext cx="4328280" cy="133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16" h="2100">
                                <a:moveTo>
                                  <a:pt x="0" y="685"/>
                                </a:moveTo>
                                <a:cubicBezTo>
                                  <a:pt x="444" y="342"/>
                                  <a:pt x="889" y="0"/>
                                  <a:pt x="1464" y="61"/>
                                </a:cubicBezTo>
                                <a:cubicBezTo>
                                  <a:pt x="2039" y="122"/>
                                  <a:pt x="2795" y="722"/>
                                  <a:pt x="3450" y="1051"/>
                                </a:cubicBezTo>
                                <a:cubicBezTo>
                                  <a:pt x="4105" y="1380"/>
                                  <a:pt x="4836" y="2046"/>
                                  <a:pt x="5397" y="2035"/>
                                </a:cubicBezTo>
                                <a:cubicBezTo>
                                  <a:pt x="5958" y="2024"/>
                                  <a:pt x="6816" y="1318"/>
                                  <a:pt x="6816" y="985"/>
                                </a:cubicBezTo>
                                <a:cubicBezTo>
                                  <a:pt x="6816" y="652"/>
                                  <a:pt x="5968" y="26"/>
                                  <a:pt x="5397" y="37"/>
                                </a:cubicBezTo>
                                <a:cubicBezTo>
                                  <a:pt x="4826" y="48"/>
                                  <a:pt x="4045" y="716"/>
                                  <a:pt x="3390" y="1051"/>
                                </a:cubicBezTo>
                                <a:cubicBezTo>
                                  <a:pt x="2735" y="1386"/>
                                  <a:pt x="2029" y="1994"/>
                                  <a:pt x="1464" y="2047"/>
                                </a:cubicBezTo>
                                <a:cubicBezTo>
                                  <a:pt x="899" y="2100"/>
                                  <a:pt x="449" y="1734"/>
                                  <a:pt x="0" y="1369"/>
                                </a:cubicBezTo>
                              </a:path>
                            </a:pathLst>
                          </a:custGeom>
                          <a:noFill/>
                          <a:ln w="76320">
                            <a:solidFill>
                              <a:srgbClr val="00cc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6720" y="1219320"/>
                            <a:ext cx="4328280" cy="133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16" h="2100">
                                <a:moveTo>
                                  <a:pt x="0" y="685"/>
                                </a:moveTo>
                                <a:cubicBezTo>
                                  <a:pt x="444" y="342"/>
                                  <a:pt x="889" y="0"/>
                                  <a:pt x="1464" y="61"/>
                                </a:cubicBezTo>
                                <a:cubicBezTo>
                                  <a:pt x="2039" y="122"/>
                                  <a:pt x="2795" y="722"/>
                                  <a:pt x="3450" y="1051"/>
                                </a:cubicBezTo>
                                <a:cubicBezTo>
                                  <a:pt x="4105" y="1380"/>
                                  <a:pt x="4836" y="2046"/>
                                  <a:pt x="5397" y="2035"/>
                                </a:cubicBezTo>
                                <a:cubicBezTo>
                                  <a:pt x="5958" y="2024"/>
                                  <a:pt x="6816" y="1318"/>
                                  <a:pt x="6816" y="985"/>
                                </a:cubicBezTo>
                                <a:cubicBezTo>
                                  <a:pt x="6816" y="652"/>
                                  <a:pt x="5968" y="26"/>
                                  <a:pt x="5397" y="37"/>
                                </a:cubicBezTo>
                                <a:cubicBezTo>
                                  <a:pt x="4826" y="48"/>
                                  <a:pt x="4045" y="716"/>
                                  <a:pt x="3390" y="1051"/>
                                </a:cubicBezTo>
                                <a:cubicBezTo>
                                  <a:pt x="2735" y="1386"/>
                                  <a:pt x="2029" y="1994"/>
                                  <a:pt x="1464" y="2047"/>
                                </a:cubicBezTo>
                                <a:cubicBezTo>
                                  <a:pt x="899" y="2100"/>
                                  <a:pt x="449" y="1734"/>
                                  <a:pt x="0" y="1369"/>
                                </a:cubicBezTo>
                              </a:path>
                            </a:pathLst>
                          </a:custGeom>
                          <a:noFill/>
                          <a:ln w="76320">
                            <a:solidFill>
                              <a:srgbClr val="3366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5960" y="1558440"/>
                            <a:ext cx="133200" cy="10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2920" y="1647720"/>
                            <a:ext cx="167760" cy="33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4" h="531">
                                <a:moveTo>
                                  <a:pt x="252" y="531"/>
                                </a:moveTo>
                                <a:lnTo>
                                  <a:pt x="0" y="279"/>
                                </a:lnTo>
                                <a:lnTo>
                                  <a:pt x="264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82680" y="2018520"/>
                            <a:ext cx="101520" cy="69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9560" y="1482120"/>
                            <a:ext cx="201960" cy="50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8" h="792">
                                <a:moveTo>
                                  <a:pt x="0" y="792"/>
                                </a:moveTo>
                                <a:lnTo>
                                  <a:pt x="312" y="510"/>
                                </a:lnTo>
                                <a:lnTo>
                                  <a:pt x="318" y="231"/>
                                </a:lnTo>
                                <a:lnTo>
                                  <a:pt x="288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7320" y="2099160"/>
                            <a:ext cx="34200" cy="53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6400" y="2011680"/>
                            <a:ext cx="34200" cy="53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7320" y="1478160"/>
                            <a:ext cx="34200" cy="53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6400" y="1577520"/>
                            <a:ext cx="34200" cy="53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36400" y="2026800"/>
                            <a:ext cx="15120" cy="11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1480" y="1203840"/>
                            <a:ext cx="34200" cy="53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6280" y="1276200"/>
                            <a:ext cx="34200" cy="53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1480" y="1219320"/>
                            <a:ext cx="79920" cy="10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5800" y="1048320"/>
                            <a:ext cx="17640" cy="17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68640" y="2136600"/>
                            <a:ext cx="167760" cy="7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2520" y="2362320"/>
                            <a:ext cx="266760" cy="10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9280" y="2464920"/>
                            <a:ext cx="198000" cy="41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2400" y="2154600"/>
                            <a:ext cx="302400" cy="43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96720" y="2159640"/>
                            <a:ext cx="281880" cy="39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5120" y="1846080"/>
                            <a:ext cx="426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0" y="0"/>
                            <a:ext cx="6660000" cy="1024308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9511560"/>
                            <a:ext cx="1809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0" y="8785800"/>
                            <a:ext cx="6660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80" y="8968680"/>
                            <a:ext cx="2388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80" y="9511560"/>
                            <a:ext cx="2388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0" y="8787600"/>
                            <a:ext cx="0" cy="144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9338400"/>
                            <a:ext cx="0" cy="90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4480" y="9330840"/>
                            <a:ext cx="0" cy="36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0" y="9328680"/>
                            <a:ext cx="6660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46920" y="8787600"/>
                            <a:ext cx="720" cy="144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000" y="8785800"/>
                            <a:ext cx="0" cy="144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3760" y="8787600"/>
                            <a:ext cx="0" cy="1447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9692640"/>
                            <a:ext cx="1809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57960" y="9328680"/>
                            <a:ext cx="0" cy="36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5800" y="9511560"/>
                            <a:ext cx="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6880" y="9511560"/>
                            <a:ext cx="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80" y="9149760"/>
                            <a:ext cx="2388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80" y="9692640"/>
                            <a:ext cx="2388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0" y="9873720"/>
                            <a:ext cx="2388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80" y="10054440"/>
                            <a:ext cx="2388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0640" y="8785080"/>
                            <a:ext cx="0" cy="5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159120"/>
                            <a:ext cx="50688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880" y="9149760"/>
                            <a:ext cx="56088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9320" y="9158760"/>
                            <a:ext cx="90504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№ докумен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2720" y="9159120"/>
                            <a:ext cx="65160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4880" y="9159120"/>
                            <a:ext cx="54288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20" y="9340200"/>
                            <a:ext cx="83232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азработа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60" y="9521280"/>
                            <a:ext cx="68760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ровери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60" y="9883080"/>
                            <a:ext cx="9050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Норм. контр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064160"/>
                            <a:ext cx="83232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Утверди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78720" y="9330840"/>
                            <a:ext cx="61092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Лите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20880" y="9330840"/>
                            <a:ext cx="50472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64480" y="9330840"/>
                            <a:ext cx="65160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8120" y="9330840"/>
                            <a:ext cx="69588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UA6C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4000" y="9330840"/>
                            <a:ext cx="6008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0.05.9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42360" y="9475560"/>
                            <a:ext cx="33264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/>
                                </w:rPr>
                                <w:t>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0640" y="10054440"/>
                            <a:ext cx="76572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Г.Г. Соко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6520" y="10054440"/>
                            <a:ext cx="5252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30.05.9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57240" y="9475560"/>
                            <a:ext cx="29268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00120" y="9474840"/>
                            <a:ext cx="29520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53760" y="8773920"/>
                            <a:ext cx="3729960" cy="65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Трансформатор высокочастотный для согласования симметричных антенн с коаксиальным фидером 50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/>
                                </w:rPr>
                                <w:t>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eastAsia="Symbol" w:ascii="Times New Roman" w:hAnsi="Times New Roman" w:cs="Times New Roman"/>
                                  <w:color w:val="auto"/>
                                  <w:lang w:val="ru-RU"/>
                                </w:rPr>
                                <w:t xml:space="preserve"> приемопередающих устройст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3.8pt;margin-top:-54.9pt;width:529.5pt;height:814.5pt" coordorigin="-876,-1098" coordsize="10590,16290">
                <v:oval id="shape_0" stroked="t" o:allowincell="f" style="position:absolute;left:2760;top:5656;width:3932;height:683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1848;top:5092;width:5813;height:1823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1848;top:4465;width:5813;height:1823;mso-wrap-style:none;v-text-anchor:middle">
                  <v:fill o:detectmouseclick="t" on="false"/>
                  <v:stroke color="black" weight="19080" joinstyle="miter" endcap="flat"/>
                  <w10:wrap type="none"/>
                </v:oval>
                <v:oval id="shape_0" stroked="t" o:allowincell="f" style="position:absolute;left:2760;top:5035;width:3932;height:683;mso-wrap-style:none;v-text-anchor:middle">
                  <v:fill o:detectmouseclick="t" on="false"/>
                  <v:stroke color="black" weight="19080" joinstyle="miter" endcap="flat"/>
                  <w10:wrap type="none"/>
                </v:oval>
                <v:line id="shape_0" from="1848,5377" to="1848,600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760,5377" to="2760,60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93,5377" to="6693,60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62,5377" to="7662,600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coordsize="7134,2402" path="m42,1922c533,2162,1025,2402,1656,2288c2287,2174,3092,1612,3828,1238c4564,864,5524,94,6072,47c6620,0,7098,597,7116,959c7134,1321,6741,2176,6180,2222c5619,2268,4547,1561,3750,1238c2953,915,2023,314,1398,284c773,254,386,656,0,1058e" stroked="t" o:allowincell="f" style="position:absolute;left:894;top:3976;width:7133;height:268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7134,2402" path="m42,1922c533,2162,1025,2402,1656,2288c2287,2174,3092,1612,3828,1238c4564,864,5524,94,6072,47c6620,0,7098,597,7116,959c7134,1321,6741,2176,6180,2222c5619,2268,4547,1561,3750,1238c2953,915,2023,314,1398,284c773,254,386,656,0,1058e" stroked="t" o:allowincell="f" style="position:absolute;left:894;top:4232;width:7133;height:262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7134,2402" path="m42,1922c533,2162,1025,2402,1656,2288c2287,2174,3092,1612,3828,1238c4564,864,5524,94,6072,47c6620,0,7098,597,7116,959c7134,1321,6741,2176,6180,2222c5619,2268,4547,1561,3750,1238c2953,915,2023,314,1398,284c773,254,386,656,0,1058e" stroked="t" o:allowincell="f" style="position:absolute;left:894;top:4294;width:7133;height:268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7134,2402" path="m42,1922c533,2162,1025,2402,1656,2288c2287,2174,3092,1612,3828,1238c4564,864,5524,94,6072,47c6620,0,7098,597,7116,959c7134,1321,6741,2176,6180,2222c5619,2268,4547,1561,3750,1238c2953,915,2023,314,1398,284c773,254,386,656,0,1058e" stroked="t" o:allowincell="f" style="position:absolute;left:978;top:4504;width:7049;height:269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oval id="shape_0" fillcolor="white" stroked="t" o:allowincell="f" style="position:absolute;left:813;top:5493;width:221;height:179;mso-wrap-style:none;v-text-anchor:middle;rotation:39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03;top:5181;width:221;height:179;mso-wrap-style:none;v-text-anchor:middle;rotation:39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09;top:6147;width:221;height:179;mso-wrap-style:none;v-text-anchor:middle;rotation:39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21;top:6471;width:221;height:179;mso-wrap-style:none;v-text-anchor:middle;rotation:39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708,5266" to="917,5565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648,5572" to="929,6003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720,6412" to="929,6555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  <v:line id="shape_0" from="648,6004" to="929,6219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  <v:line id="shape_0" from="1026,5266" to="1026,557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036,6220" to="1043,665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594;top:5944;width:125;height:11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66;top:6370;width:125;height:11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coordsize="336,840" path="m12,840l0,648l222,306l336,294l336,0e" stroked="t" o:allowincell="f" style="position:absolute;left:708;top:5572;width:335;height:83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oval id="shape_0" fillcolor="black" stroked="t" o:allowincell="f" style="position:absolute;left:624;top:5506;width:125;height:11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996;top:6130;width:125;height:11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276;top:4204;width:125;height:11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6330,4252" to="6599,469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012;top:3976;width:407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;top:5392;width:821;height:15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2,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4,5,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4;top:5950;width:605;height:4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6,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984;top:5224;width:107;height:8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978;top:5536;width:107;height:8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984;top:6580;width:107;height:8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450;top:4504;width:107;height:8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168;top:7390;width:8453;height:36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имметричная антенна подключается между точкой 1 и точкой 4,5,7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Коаксиальный фидер с волновым сопротивлением 50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Symbol" w:hAnsi="Symbol" w:eastAsia="Symbol" w:cs="Symbol"/>
                            <w:color w:val="auto"/>
                            <w:lang w:val="ru-RU"/>
                          </w:rPr>
                          <w:t>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cs="Symbol" w:ascii="Times New Roman" w:hAnsi="Times New Roman"/>
                            <w:color w:val="auto"/>
                            <w:lang w:val="ru-RU"/>
                          </w:rPr>
                          <w:t xml:space="preserve"> подключается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Symbol" w:cs="Symbol"/>
                            <w:color w:val="auto"/>
                            <w:lang w:val="ru-RU"/>
                          </w:rPr>
                          <w:t>экранирующим чулком к точке 2,3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Symbol" w:cs="Symbol"/>
                            <w:color w:val="auto"/>
                            <w:lang w:val="ru-RU"/>
                          </w:rPr>
                          <w:t>центральной жилой кабеля к точке 9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Symbol" w:cs="Symbol"/>
                            <w:color w:val="auto"/>
                            <w:lang w:val="ru-RU"/>
                          </w:rPr>
                          <w:t>Ферритовое кольцо предварительно обработать абразивным инструментом, закруглив острые грани и проварить в парафине для защиты от воздействия окружающей среды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Symbol" w:cs="Symbol"/>
                            <w:color w:val="auto"/>
                            <w:lang w:val="ru-RU"/>
                          </w:rPr>
                          <w:t>Линия РД-100 состоит из двух коаксиальных кабелей РК-50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Symbol" w:cs="Symbol"/>
                            <w:color w:val="auto"/>
                            <w:lang w:val="ru-RU"/>
                          </w:rPr>
                          <w:t>Кабели для изготовления линии желательно применять с фторопластовой изоляцией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Symbol" w:cs="Symbol"/>
                            <w:color w:val="auto"/>
                            <w:lang w:val="ru-RU"/>
                          </w:rPr>
                          <w:t>Покрыть в три слоя автомобильным МОВИЛЕМ все места паек, соединительных линий, торец фидера РК-50 и линию РД-100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2760;top:1746;width:3932;height:683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1848;top:1182;width:5813;height:1823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1848;top:555;width:5813;height:1823;mso-wrap-style:none;v-text-anchor:middle">
                  <v:fill o:detectmouseclick="t" on="false"/>
                  <v:stroke color="black" weight="19080" joinstyle="miter" endcap="flat"/>
                  <w10:wrap type="none"/>
                </v:oval>
                <v:oval id="shape_0" stroked="t" o:allowincell="f" style="position:absolute;left:2760;top:1125;width:3932;height:683;mso-wrap-style:none;v-text-anchor:middle">
                  <v:fill o:detectmouseclick="t" on="false"/>
                  <v:stroke color="black" weight="19080" joinstyle="miter" endcap="flat"/>
                  <w10:wrap type="none"/>
                </v:oval>
                <v:line id="shape_0" from="1848,1467" to="1848,209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760,1467" to="2760,20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93,1467" to="6693,20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62,1467" to="7662,209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1026;top:1998;width:125;height:11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020;top:1746;width:125;height:11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032;top:2286;width:125;height:11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014;top:1464;width:125;height:11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078;top:441;width:125;height:11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5922;top:165;width:407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4;top:1386;width:761;height:9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2,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4,5,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6;top:2160;width:605;height:4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6,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6816,2100" path="m0,685c444,342,889,0,1464,61c2039,122,2795,722,3450,1051c4105,1380,4836,2046,5397,2035c5958,2024,6816,1318,6816,985c6816,652,5968,26,5397,37c4826,48,4045,716,3390,1051c2735,1386,2029,1994,1464,2047c899,2100,449,1734,0,1369e" stroked="t" o:allowincell="f" style="position:absolute;left:1296;top:660;width:6815;height:2099;mso-wrap-style:none;v-text-anchor:middle">
                  <v:fill o:detectmouseclick="t" on="false"/>
                  <v:stroke color="#00ccff" weight="76320" joinstyle="round" endcap="flat"/>
                  <w10:wrap type="none"/>
                </v:shape>
                <v:shape id="shape_0" coordsize="6816,2100" path="m0,685c444,342,889,0,1464,61c2039,122,2795,722,3450,1051c4105,1380,4836,2046,5397,2035c5958,2024,6816,1318,6816,985c6816,652,5968,26,5397,37c4826,48,4045,716,3390,1051c2735,1386,2029,1994,1464,2047c899,2100,449,1734,0,1369e" stroked="t" o:allowincell="f" style="position:absolute;left:1308;top:822;width:6815;height:2099;mso-wrap-style:none;v-text-anchor:middle">
                  <v:fill o:detectmouseclick="t" on="false"/>
                  <v:stroke color="#3366ff" weight="76320" joinstyle="round" endcap="flat"/>
                  <w10:wrap type="none"/>
                </v:shape>
                <v:line id="shape_0" from="1086,1356" to="1295,152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coordsize="264,531" path="m252,531l0,279l264,0e" stroked="t" o:allowincell="f" style="position:absolute;left:1050;top:1497;width:263;height:53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1144,2081" to="1303,2190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shape id="shape_0" coordsize="318,792" path="m0,792l312,510l318,231l288,0e" stroked="t" o:allowincell="f" style="position:absolute;left:1092;top:1236;width:317;height:79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oval id="shape_0" fillcolor="black" stroked="t" o:allowincell="f" style="position:absolute;left:1356;top:2208;width:53;height:8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386;top:2070;width:53;height:8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356;top:1230;width:53;height:8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386;top:1386;width:53;height:8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1386,2094" to="1409,226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6150;top:798;width:53;height:8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252;top:912;width:53;height:8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6150,822" to="6275,9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57,553" to="6184,8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22,2267" to="1385,237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388,2622" to="2807,27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08,2784" to="3119,28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69,2295" to="4044,236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418,2303" to="5861,2365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4392,1809" to="5063,180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rect id="shape_0" stroked="t" o:allowincell="f" style="position:absolute;left:-774;top:-1098;width:10487;height:16130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line id="shape_0" from="6864,13881" to="9713,138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774,12738" to="9713,1273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772,13026" to="2989,130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772,13881" to="2989,138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2,12741" to="252,150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64,13608" to="6864,1503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517,13596" to="8517,141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774,13593" to="9713,1359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560,12741" to="1560,1502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412,12738" to="2412,150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88,12741" to="2988,1502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864,14166" to="9713,1416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719,13593" to="7719,141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49,13881" to="7149,141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34,13881" to="7434,141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772,13311" to="2989,1331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772,14166" to="2989,141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774,14451" to="2987,144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772,14736" to="2989,147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324,12737" to="-324,1359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-848;top:13326;width:797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404;top:13311;width:882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4;top:13325;width:1424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№ доку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06;top:13326;width:1025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60;top:13326;width:854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52;top:13611;width:1310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азработа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67;top:13896;width:1082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ровери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64;top:14466;width:1424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Норм. контр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76;top:14751;width:1310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Утверди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07;top:13596;width:961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Литер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61;top:13596;width:794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17;top:13596;width:1025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Лис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9;top:13596;width:1095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UA6C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27;top:13596;width:945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0.05.9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50;top:13824;width:523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Symbol" w:hAnsi="Symbol" w:eastAsia="Symbol" w:cs="Symbol"/>
                            <w:color w:val="auto"/>
                            <w:lang w:val="ru-RU"/>
                          </w:rPr>
                          <w:t>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3;top:14736;width:1205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Г.Г. Соко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1;top:14736;width:826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30.05.9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18;top:13824;width:460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73;top:13823;width:464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88;top:12719;width:5873;height:10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Трансформатор высокочастотный для согласования симметричных антенн с коаксиальным фидером 50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Symbol" w:hAnsi="Symbol" w:eastAsia="Symbol" w:cs="Symbol"/>
                            <w:color w:val="auto"/>
                            <w:lang w:val="ru-RU"/>
                          </w:rPr>
                          <w:t>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eastAsia="Symbol" w:ascii="Times New Roman" w:hAnsi="Times New Roman" w:cs="Times New Roman"/>
                            <w:color w:val="auto"/>
                            <w:lang w:val="ru-RU"/>
                          </w:rPr>
                          <w:t xml:space="preserve"> приемопередающих устройст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8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rFonts w:ascii="Arial" w:hAnsi="Arial" w:cs="Arial"/>
      <w:b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6T12:26:00Z</dcterms:created>
  <dc:creator>оду</dc:creator>
  <dc:description/>
  <dc:language>en-US</dc:language>
  <cp:lastModifiedBy>оду</cp:lastModifiedBy>
  <cp:lastPrinted>1998-12-10T15:48:00Z</cp:lastPrinted>
  <dcterms:modified xsi:type="dcterms:W3CDTF">1998-12-16T12:26:00Z</dcterms:modified>
  <cp:revision>2</cp:revision>
  <dc:subject/>
  <dc:title/>
</cp:coreProperties>
</file>